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0042532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4412338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