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4480945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2950278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0658111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4373140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94215508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305563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9052099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4595347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