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ests whether at end of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of-flag = {eof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-flag</w:t>
        <w:tab/>
        <w:t>returned as 1 if at end o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 as 0 if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open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file TestFil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= {readfile TestFile -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!{eof Test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process lin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= {readfile TestFile -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file must be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listfiles, read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