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169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892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218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4853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