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, MUST, repeat MUST be includ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 Please do not remove or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Doing so voids your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NUMS  EXE    Shareware version of NETNUM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FRM   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NET   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ME  1ST    Please read this. It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PRG    Required. Do not 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ZIP    UnZip For Info On Making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 DOC   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this program, NETNUMS,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TP from 198.105.35.28 in the /PUB/SHAREWA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