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OLDAI.NL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OLDAI emulates tape device by file on FileServer NetWare 386 ver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BACKUP data onto file, e.g. on removable medium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olume on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OAD  VOLDAI [tap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selected interactively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DAI is free �eta version. See file LICENSE f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fil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ny software, which uses NetWare DAI interface, shoul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DAI (theoretically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or any suggestion concerning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gram, please contact Petr Jak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3net@3net.ane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 xml:space="preserve">    +42 417 26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