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pgps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pyright (C) 1997 Pretty Good Privacy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$Id: pgps.1,v 1.1.2.4.2.2 1997/07/08 19:32:37 quark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Process thi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groff -man -Tascii pgp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PGP 5.0 "JULY 1997 (v5.0)" PGP "User 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s \- Sign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gps [-u &lt;userid&gt;] [-abftv] [-z|-zs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[-o " &lt;outfile&gt;" ]\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g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files using public key crypt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uration options can be controll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.cfg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list and how to spec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-a, --arm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"ASCII Armoring."  This outputs a text-only 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text.  This makes the result safe for mailing, but about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.  Unlike previous versions of PGP, this also implicitly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learsigning (wrapping the signature around your message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 in a readable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signature.  Creates a detached signature file (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file.si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ombining the signature with th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mode.  Accepts in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s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s are specified as arguments, pgp executes in this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-o ou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output shoul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outfi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specified, output goes to the default filenam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for each input file is the input filename with ".pgp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, unless ASCII Armoring is turned on, in which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.asc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ached signature) is specified, the output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s the input file with ".sig" appended.  It is an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multiple input files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text mode.  This causes PGP to convert your input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tform-independent form.  It is primarily for use whe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one operating syste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ID of the key used for signing.  This may be a user I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foo@bar.baz.c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Key I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0x12345678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specified, your default signing key is used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M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.cfg 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z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-integration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scussion of integrating pgp support in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gps -u foo@bar.baz.com -bat docu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detached, ASCII Armored signature for th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and encrypt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ocu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foo@bar.baz.com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e resultan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document.txt.sig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~/.pgp/pg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pecific configuration file.  The file former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tx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.cfg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"SEE ALSO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v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e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k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.cfg (5),\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-integration (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gp.com (US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gpi.com (International version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