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: Li3, Shih4-Hao2 (Chinese) / Anthony Li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  <w:tab/>
        <w:t>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 Aug 11,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: A graduated student of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: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: Institute of Computer Science and Electronical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ional Central University, Chungli, Taoyuan 3205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iwan, the Republic of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-oriented approaches, computer graphics,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2@ncuee.ncu.edu.tw</w:t>
        <w:tab/>
        <w:tab/>
        <w:t>( DEC's VAX785/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30700@ncu865.ncu.edu.tw</w:t>
        <w:tab/>
        <w:t>( DEC's VAX86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ee8023@sparc4.ncu.edu.tw</w:t>
        <w:tab/>
        <w:t>( Sun's Sparc Station I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y@next.ncu.edu.tw</w:t>
        <w:tab/>
        <w:tab/>
        <w:t>( NeXT's NeXT work st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net</w:t>
        <w:tab/>
        <w:t>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30700@twncu865.bitnet</w:t>
        <w:tab/>
        <w:tab/>
        <w:t>( same as @ncu865.ncu.edu.t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