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INE1:  Command Line Ent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rles P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will allow you to enter a filename [.ext optional a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oked at anyway ], place it in UpperCase and sear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P and PL.  It also has a help page which you can fill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out, it should be of great use.  I use this metho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