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ER v1.56 Documentfile  -  Olaf Achthov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t so inter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ool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nfiguring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Updating the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Using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Us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e future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so inter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reminder is in no way responsible for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/or anything connected to it. Reminder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so it may be copied and redistributed in any form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dify the original archive or any of the files in it, nor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any money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is really necessary? I don't think so, but then again,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uses a number of files, which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xxx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should be put in the same directory, if you w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CFG - A default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DAT - A sample file with some events, repla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    .LNG -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files (which may be dele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DOC - The history of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- The format fo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.EXE - Configurationfile converter for version 1.5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DATE.EXE - Tells you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WAV - Defaul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    .LNG - Any language files you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languag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  .LNG -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.LNG - Engl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S.LNG - Short English language file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Olaf Achthoven and I live in the Netherlands. I am 22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urrently I'm studying computer science at Utrech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started programming way back in the 'good old MSX' time and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 are not really special, but they fit *MY* needs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ope they do the same for at least a few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is a small program which warns you for upcoming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s etc. REMINDER is designed to be placed in the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ll run every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uses a file in which all events are stored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is explained in the file REMINDER.DAT, which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ckage, and below. The program just reads in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REMINDER.DAT and filters out those that should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You can use REMINDER /?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INDER.DAT file contains event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&lt;perio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should be specified DD-MM-YYYY or MM-DD-YYY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in REMINDER.CFG. In the date, the month and/or the ye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X's. So 01-XX-1997 means every first of the month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01-XX-XXXX means the first of every month,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is the number of days in advance you want to be warned.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means the event should be displayed every day up until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An extra feature in the period is adding a '+' sign.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+ means the message will be displayed 2 days in advan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be displayed until you remove the line from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the text that should be displayed at the given d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can also contain special characters (see REMINDER.DAT)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xxxx : This string is replaced by the differance between the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and xxxx. This is handy for birthdays, if you put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in the xxxx, you'll see the age of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     : This is replaced with the day of the week (monday, tues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language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L     : This is replaced with the number of days until the event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for count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x    : Here the x should be the path and filename of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is to use .WAV files, sampled at a samplerate of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mple is played whenever the event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ool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nfiguring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has a built-in configuration program, and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reminder with the '/c' option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nfiguration, you can change the color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fferent events. Also you can switch the keypress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is on, reminder will wait until you press a key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ption is to have a sound played. When this option is on,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ed when reminder has displayed all the events, or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item which can be configured is the languagefile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file contains the names of the month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days. The use of languagefiles is explained in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pdating the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ersion newer than 1.53 has a convert program, to upda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file (from at least version 1.53) to a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pdate will keep the settings from your old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efaults for settings that were not in your ol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version older than 1.53,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old settings, and reconfigure your new vers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pgrade a configurationfile, just copy convert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with the configurationfil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ing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minder package a few sample language file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ake a look at one of these with a simple text edit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they are for. Basically they are meant to provide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ntry specific information. Read LANGUAG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Us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samples (digitised sounds) in reminder is experimental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, the programming of reminder was pretty straigth fo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samples, I had to 'steal' a bit of code from someone els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it works exactly, so there are a few limitations to it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more than 64k long, and it is played at 11000. Al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raw format, so no header. The smartest way to use th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.WAV files with a filesize small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ample called reminder.wav in the same directory a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you can have reminder play this sample instead of the defaul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what will happen if you don't have a soundcard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one, don't use th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 future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s and extra functionality I'm depending heavily on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so if you've got an idea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one of these suggestions or have a suggestion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show information once a day, for people with remind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who reboot a lot. Until then, you can downloa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nboot from my homepage, which executes a program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boot 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one suggested printing the events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SR part of reminder was suggested, which could be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DOS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your version of REMINDER is outdated or lacking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my homepage at http://www.students.cs.ruu.nl/~oacht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keep the most recent version on the softwar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time, reminder will also be availabl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tp.simtel.net, in the directory /pub/simtelnet/batchut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REMIxxx.ZIP with xxx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you found a bug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E-mail address: oachthov@cs.ruu.nl or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 (listed above and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like this program and use it frequently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 If you want to, you can be notified by Email if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MINDER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hanks go to Mike van de Beek, who wanted a program like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 main reason why I started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zi Paz, for pointing out a number of bugs and suggesting the &lt;period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ianna van Erp, for pointing me to the 'onboot' program, an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y Hazan(?) and Michael Micallef for their input on how remin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Olaf Ach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     oachthov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:          http://www.students.cs.ruu.nl/~oacht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homepage: http://www.students.cs.ruu.nl/~oachthov/reminde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