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 MONIT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ing &amp;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 base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6, Envy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to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  <w:tab/>
        <w:t>Using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Env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Monitor (or RA-Monitor), is a monitoring &amp; contro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bulletin-board package,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Monitor allows you to monitor the status of your BBS, see who is log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 are currently doing.  In addition, you can send on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des, log them off or display detailed information about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 All of this functionality is provided in a full DOS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llowing you to have multiple windows open with resiz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while retaining the familiar interface of the RemoteAccess to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AMGR or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Monitor is also extremely easy to setup.  It will run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out configuration, reading necessary information such a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number of nodes.  The included configuration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e-tune settings for so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-Monitor package consists of all files contained with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Before running RA-Monitor, you must read and agr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If you do not or can not agree to and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you are prohibited from us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RA-Monitor is copyrighted Damien Guard/Envy Technologies and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accordance with the conditions set forth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RA-Monitor is distributed as a FREEWARE program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the software may be freely distributed and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y Technologies retains all copyrights on this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ce agreement does not apply to any future releas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d with an alternative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distribute RA-Monitor free of charge as long a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s not modified, nor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RA-Monitor may be used free of charge in both privat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RA-Monitor may not be licenced or sub-licenced to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ritten permission of Envy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is licence agreement may not be modified nor suppleme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of Envy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either Damien Guard nor Envy Technologie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new versions or support for existing versions of RA-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lthough care has been taken to write and test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document states, the program is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r guarantee of any kind, either expressed or implied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or performance of this program, except that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either the author of RA-Monitor, Damien Guard, nor the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y Technologies are responsible for any (direct or indirect)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sts, including, but not limited to, lost savings, los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ss of data, which may result from the use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A-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RA-Monitor package may not be distributed in a modified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ption of other archive formats.  This applies to adve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included as either a file, nor as a modifica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.DIZ informatio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ny BBS/distribution adverts of any kind may onl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RA-Monitor may be included on shareware CD's and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that any charge levied is for the compil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for RA-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f you use this program, you will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terms: It's free, but it is *our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1  19/02/95  Documentation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Write enhanc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problem with node templates causing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jump to excessive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longer send a blank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optim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configuration now in RA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ubleDOS timeslicing removed due to mis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all command line switche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CONFIG.RA from current directory befor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as per RACONFIG etc (both in RAM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M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uses RA's display line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piled with RA 'C' Developer Kit 0.2 (for RA 2.5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ed RA 2.50g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MSETUP will only timeslice to what it detects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MSETUP no longer has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24/4/96   Minor path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DOS generic timeslicing (should work under NT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osmetics +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14/5/96   Minor fix to correct send note and log off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xing keyboard and mouse movements now syncro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Does.n support included - must be in RA semaphore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A-Monitor you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n IBM-compatible personal computer with a 286, 386, 486 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 storage device with approximately 20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pproximately 300kb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 copy of RemoteAccess 2.01, 2.02 or 2.50 Shareware, Hob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configured &amp;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 DOS session (either MS-DOS/PC-DOS or a VDM provided by Windows,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 or IBM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with standard DOS support is high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or copy the RA-Monitor files contained within this pack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system.  There is no need to place these files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directory nor to be part of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pied the files, RA-Monitor can be run by typing RAM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RA-Monitor software with it's preset defaults,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settings by using the included RAMSETUP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Interval (Default: 2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termines how often RA-Monitor refreshes the screen. 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 large number of nodes or a slow network, you may ne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to 3-4 to ensure that RA-Monitor runs smoothly. 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nodes (typically less than 20) you can change this setting to 1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A-Monitor more responsive with it's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Template (Default: '\NODE*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re RA-Monitor can find node-specific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template is appended to the main RA directory na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be the directory you "CD" into in your batch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A with the -N&lt;node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a multi-line system and you CD into the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A without the -N&lt;node&gt; paramter, then you will need to en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N in this field will expand to the node number in plain decima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.  e.g. The default "\NODE^N" parameter if RA was set to "C:\RA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:\RA\NODE1 for node 1, C:\RA\NODE255 for nod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 does not have to be the last two characters of this field, templ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*NLINE would give C:\RA\1LINE for node 1 and C:\RA\255LINE for nod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 Level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tells RA-Monitor what your normal error-level is f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.  If you use the -E&lt;level&gt; parameter to launch RemoteAcc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at error-level here.  If you do not use the -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oteAccess then this field should be left to it's defaul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(Default: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a mouse with RA-Monitor to allow moveme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of the windows it supports.  Unless you are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Monitor then leave this parameter on "FULL".  "PARTIAL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movements fake keystrokes providing only a basic interface with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ing control support and "NONE" will prevent any mouse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tected 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oes Support (Default: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is option to "SHOW" then RA-Monitor will display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USERDOES.n (n=node) from the RA semaphor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information screen.  UserDoes files are extended "Node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used by a number of utilities.  They can be creat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Playing Red Dragon &gt; C:\RA\SEMA\USERDOES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want to put in a batch file when launching doors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need for this support, just select "IGNORE" (the default any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Monitor will behave as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Monitor also supports special screen handling which is automatic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Access configuration fil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writes</w:t>
        <w:tab/>
        <w:tab/>
        <w:t>Direct/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mode</w:t>
        <w:tab/>
        <w:tab/>
        <w:t>Colour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ow checking</w:t>
        <w:tab/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tasker</w:t>
        <w:tab/>
        <w:tab/>
        <w:t>Note: Only "AUTO", "Windows", "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"DESQview" settings are uti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-Monitor.  All other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 DOS generic time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se settings then use RACONFIG.  To change for *j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Monitor, copy the CONFIG.RA file from RemoteAccess into your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n "CD" to the RA-Monitor directory and run RACONFIG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individual n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Monitor uses a full text-windowing environment to allow th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nd resized to suit your requirements.  These func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ouse support and are contro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a window:</w:t>
        <w:tab/>
        <w:t>Position the cursor to the top bar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rag it to the required posi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a window:</w:t>
        <w:tab/>
        <w:t>Some windows have a yellow square blo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left-hand side of the window. 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left mouse button will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ize a window:</w:t>
        <w:tab/>
        <w:t>Clicking the bottom-right corner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llow you to resize it to a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.  Simply hold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ndow will resize as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roll a window:</w:t>
        <w:tab/>
        <w:t>If the contents of the window excee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frame in which it is contained,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ppear in the windows frame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o scroll the viewable area over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RA-Monitor, it should display a window on the scr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ode status of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utomatically centered and auto-size to display as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s possible.  If you have more nodes than RA-Monitor can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croll arrows will appear in the left hand side of the window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croll the area.  The window will have the title "Stat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corner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imple example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MONITOR 1.10                                             00:22: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 Statu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Node  User                  BPS    Location            Statu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1   Damien Guard              0  Black Ice HQ        Brows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2   [Ready]                   0  InterMail           Read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3   --- Offline ---           0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highlight can be moved with either the cursor keys,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or by pressing numbers 1-9 to jump to a specific node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ine nodes only).  By pressing either the mouse button or retur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control window, described in a moment, which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selec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tools if for use by a sysop, hidden callers ar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shown on this screen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           BBS node or line for which this information pertain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          Name of the user currently online or may cont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if nobody is currently logged in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S             User's login speed or BPS.  This is sometim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red to as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       User's location, or may contain the words 'RemoteA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A is currently waiting with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        Current activity of the user.  May conta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 such as Browsing or File transfer,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custom entries for doors using the *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window will allow you to view &amp; control your Remote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node information screen.  The options o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info       Displays detailed node information for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Node Information window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note       Sends an "Online Note" to the user much the same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Access's menu type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off         Logs the user off BBS, exiting RemoteAcc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level specified in RA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info        Displays some information about your BBS u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window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         Displays credits &amp; version number for RA-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     Exit RA-Monitor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be selected by either the mouse, the cursor keys &amp;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irst letter of the option.  Note: You can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option from the Node Information window even i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not visible/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info &amp; BBS info options toggle whether their rela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lowing you to display &amp; remove the window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Information window displays information abou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Note, you can display this window and still move throug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it will update to reflect the currently selected node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detai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    Node for which this information pertain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ame       Name of the user currently using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handle     Handle of the user currently using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       Location of the user currently using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S             Connect BPS speed of the caller using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0 indicates this call is a LOCAL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all       Number of times this user has logged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      User's current activity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user     Whether this user is currently hidden to othe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d sysop     Whether this user has paged the syso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isturb      Whether this user has the "do not disturb" fla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nore online notes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pending    Whether this node has already been sent a "Log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from RA-Monitor and is waiting for Remote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pending    Whether this node has been sent a "Online Note"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RA-Monitor or RemoteAccess that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ed in at    Time and date this us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call   Time and date of the most recent logoff of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confuse with the users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oes       If you have UserDoes support enabled in RAM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a valid UserDoes status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, the first 80 characters will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th exit &amp; notes pending will normally occur when the use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s RemoteAccess is unable to process them until control ha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formation window displays some simple information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nodes</w:t>
        <w:tab/>
        <w:t>Number of nodes that RA-Monitor h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calls</w:t>
        <w:tab/>
        <w:t>Total number of calls your BBS has received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day</w:t>
        <w:tab/>
        <w:t>Number of calls your BBS has receiv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aller</w:t>
        <w:tab/>
        <w:t>Name of the last caller to log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  The settings in RemoteAccess for screen &amp; multitasking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or my BBS but I use RA-Monitor on a different machin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 chang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Copy CONFIG.RA from your RA system directory to RA-Monit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into RA-Monitors directory and run RACONFIG.  Adjust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py of CONFIG.RA.  RA-Monitor will first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's CONFIG.RA before searching the RA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RA-Monitor hang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Try disabling mouse support in RAMSETUP.  If this fails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o create a CONFIG.RA in RA-Monitor's directory and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ltitasker to AT BIOS.  If neither of these solutions help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OBLEM.DOC enclosed in this package and send it to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ies (contact details in the follow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RA-Monitor has several "--- Offline ---" lines at the end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Delete your USERON.BBS file from RemoteAccess and log-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node number your BBS has.  This will rebuild the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the correct size so that RA-Monitor can calcul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your system is capable of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nv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contacting Envy Technologi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        2:255/78 or 2:255/119 (Damien Gu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UK):               (01481) 727140/727141   (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International):    +44-1481-727140/727141  (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        envy@guernse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the latest versions of Envy Technologies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</w:t>
        <w:tab/>
        <w:t>FREQ from 2:255/89 or 2:255/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ON    for latest version of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Y     for list of releases to dates &amp; futur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  <w:tab/>
        <w:tab/>
        <w:t>Log onto our BBS (numbers listed above) as user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o into the file menu, select group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ion then file area [Distrib] Envy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http://www.guernsey.net/~en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ly to be the last release of RA-Monitor, as it'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onitor/RA is being completed.  Monitor/RA is a graphic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RemoteAccess BBS's which runs under Windows 95 and NT 4.0.  Moni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supports all the features in the package as well as todays calle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viewing, viewing/deleting notes and a visual status of the no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Windows 95 Explorer style interface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either check out our home page or FREQ ENVY as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ary Smith at FlightPath for his invaluable RA support, Lak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supplying the source code to their DOS windowing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reeting (also part of Envy Technologies) for his help i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 question on 'C', to Steve Lajoie for providing more WWW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GuernseyNet and to Mike Elhert at PC Micro for hi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erface style by JoHo - author of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as developed using another Envy Technologies prod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Access 'C' Developer Toolkit" which contains the RA 2.50 structs in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Pascal&lt;&gt;C string copy &amp; conversion macros, CRC-32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information.  This package can be FREQ'ed from our FidoNe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gic name RACDK, or found at our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:  Borland C++ v4.52 /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Access 'C' Developer Toolkit v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VS Window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d:      PC-DOS, Windows 95, RemoteAccess 2.02/sw,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02/Pro, RemoteAccess 2.50/sw, Windows Write,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NT Server 3.51, DoorWay 2.2, 4-DOS v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using RA-Mon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a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en Guard - Envy Technologies - Tuesday 14th May,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