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1426896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227593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3582340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9773461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9930620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022258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4555825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4430149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5177674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1403215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8502371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7538236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8519231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8126761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