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EASYDIAL 3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Public (Software) Library at 800-242-4775 t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EASYDIAL  -- Good basic telephone dialer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add sales tax....................@ 6%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d EASYDIAL from (Optional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A S Y D I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Users Guide and Referenc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tober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triquin's BBS  714-369-97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90 by Patri-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s Copyright 1987, 1988, Information Technology,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a program to allow you to easily use your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dial your telephone for normal voice communication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developed EASYDIAL when I purchased a hands-fre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et for my office telephone.  To dial a call, it requir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ft the handset of my phone, dial the call, tur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et, and then hang up the handset.  Seemed lik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less effort and I went looking for a solution. 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dialer was my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ialer lets me dial the number without tou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. Another benefit of the dialer is to allow me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by name instead of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riting EASYDIAL I searched several major BBS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one already developed that would suit my needs.  I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vailable but none were what I wanted. 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either too simple and limited in function, o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and cumbersome for casual use. I decided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aler that was easy learn and use.  EASYDIAL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illac of Dialers, it is just a good basic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automatically creates a dialing director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is executed.  This directory file is named EASYDIAL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placed in the directory the EASYDIAL.EX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is a normal DOS text file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nd modified with any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SYDIAL can add or remove entries based on your inpu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is not necessa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YDIAL.DIR file contains one line per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The line contains name information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person to be dialed.  No special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lines.  The phone number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umeric field on the line.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!!  The phone number cannot contain any letters or spaces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DOE OF ACME WIDGET CORP    1-312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cans the phone directory to locate th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you want to call.  EASYDIAL is easy to use.  Follo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Start section to get you going in a hu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EASYDIAL.EXE file in any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e EASYDIAL.DIR dialing directory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is same directory unles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EASYDIAL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at's it.  Now execute EASYDIAL by entering ED at th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it to fit your needs.  (To configure EASYDIAL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in the directory listing.  More information is provid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was written for ease and speed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have used EasyDial, a sample entry has been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onfig.        EASYDIAL now contains an in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allows you to permantly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.  After pressing "C", re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present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require modification.  If so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and make the necessary change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to save the changes (ESC aborts).  If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you need to restore the original defaul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R and then F10 to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nitalization:  This string can b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to fit your modem. However, it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at the modem responds with verbos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usy detect must be enabled. 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work with all Hayes compatable modem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unfamiliar with modem command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COM port:  Set the number of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ASYDIAL will use.  Valid COM por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al pause length:  Set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between redial attempts.  If EASYDIAL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usy signal, it will automatically redi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fter waiting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/Log calls:  EASYDIAL will time and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esire.  Set this flag to Y and all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imed and logged.  (Log name is EASYDIAL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comment in log?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is to Y)es, N)o, or A)sk.  After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, EASYDIAL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-line comment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only:  If you prefer, EASYDIAL can log call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needed if you want your machine f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uring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se/Tone:  EASYDIAL supports pulse dial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tone dialing.  If you do not have tou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e dialing, EASYDIAL will still work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speed.  Enter the speed of your mod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Black and White.  Select opera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&amp;W excellent for lap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dd.      Add an entry.  Using this selectio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entries down and create a new entry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highlight bar.  Press ENTER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D)elete    Delete an entry.  Position the hight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 that you wish to delete.  Press ALT+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anual    Manual Dial.  Press "M."  When the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appears, enter the number you wish to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)evise    Change an entry.  On the entry you wish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R."  Make the necessary change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accept.  ESC abort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ind      Find an entry.  EASYDIAL will prompt you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nd look FROM THE HIGHLIGHT BAR D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.  EASYDIAL will position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und entry.  ENTER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ast      Repeat the Las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ort      (Registered users only)  After pressing S, EASY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ort all of your ent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ndow will ask you if you want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.  Y)es writes the change to disk, N)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s the previou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Positioning the highlight bar on a name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ing ENTER will dial the numb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To exit EASYDIAL,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 For flexibility, EASYDIAL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from the DOS commn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ame to the dialer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-A John A. Jones 1-312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-A       (EASYDIAL will prompt for name an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number from the directory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-d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ctually not much work required to learn EASY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tails will help you understand it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ASYDIAL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number simply enter EASYDIAL followed by a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dialed.  When a name is entered, EASYDI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EASYDIAL.DIR file to locate the first entry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.  EASYDIAL dials the number and issu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DANIEL DOE  1-312-555-1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ed...pick up handset...press any key when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this message, pick up your handset, or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adset, and press any key to disconnect the mod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Your call has now been dialed.  If you want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press any key without activating the han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detects a busy signal, it will automatically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 and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(Attempt xx)  Press any key to cancel re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pause:  xx seconds.  Any Key cycles, ESC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message when EASYDIAL has disconn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Disconnect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ing modifiers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telephone numbers may contain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how the number is dialed.  These characters ar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hone number to be dialed at the location whe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effect. The following special dialing modifi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    --  Two second pause (9,1-312-555-12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a 2 second pause to occu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ing process Often used in office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need to dial a number and wait for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before continuing to dial.  Consecutive ,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for long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--  Wait between numbers (0-312-555-1212;714-555-5555-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 you may need to control the wai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dialed.  For example, when making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calls, you dial a number an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 before dialing the credit number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; causes the first number to be dial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press to dial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--  Manual dialing with your keyboard (555-1212;*,9999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 want to call my voice mail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the touch tone pad to control listening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, I use the manual dialing of EASYDIAL. 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above number is dial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key and my access code.  Then the ?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DIAL to let me manual dial liste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using my PC's keyboar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que, you may dial either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as with dialing with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it manual dialing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, manual dialing is slow due to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ing the modem commands desired. 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number to sound before press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  Place "W" in your dialing string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dial tone before completing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ING EASYDIAL FROM THE COMMAND LINE: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ynta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lt;ED name&gt; or &lt;ED number&gt;   To dial a numb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a number, enter the EASYDIAL command followed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search words to be used to locate the prop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in the EASYDIAL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B &lt;optional name/number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deo to Black and White.  Good for Toshiba laptop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L &lt;optional name/number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the call to EASYDIAL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iroment command:  SET EDIAL=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T &lt;optional name/number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and time the call.  Time will be updated on display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s pressed to term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iroment command:  SET EDIAL=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R:xx &lt;optional name/number&gt;                 (xx = numb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number of seconds between redial attempt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y signal has been detected.  Default pause is 5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iroment command:   SET EDIAL=REDIAL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M:x &lt;optional name/number&gt;                   (x = numb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COM port to use.  Default is COM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iroment command:  SET EDIAL=COM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U  &lt;optional name/number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se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iroment command:  SET EDIAL=PU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A name/number       to add new entry to director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entry to the dialing directory.  The nam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one or more words.  If you enter the 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ithout any name or number, EASYDIAL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ame and number to be added. Following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a    (be prom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a John Jones 1-312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a John Jones 9,0-312-555-1212;714-555-1212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ive to adding names with ED -a is to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text editor to build or modify your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e dialing directory has no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One line per entry.  The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to be dialed.  They must be seperated b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e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D word word../nbr  delete one or more matchine ent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 will search for entries containing the wor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specified and remove them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Search words do not need to be exact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ach individually be searched for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ords must match for the entry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John Jones all the following examp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move the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Jo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John J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Joh J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J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-d 4  (Removes the 4th ent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-F word word...    to list one or more matchine ent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-f to locate and display a name and numb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or words entered.  Use this to confirm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or to locate a specific name from a partial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words do not need to be exact.  They will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be searched for in the directory.  All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match for the entry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st all Jon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-f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st John J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-f Joh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the cal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EASYDIAL returns to DOS immediately after dia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allows you to use your computer during the call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it is desirable to know the exact duration of a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 was made.  By enabling this feature (either by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enviroment setting, or command line), EASYDI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EASYDIAL.LOG in the directory from which EASYDIAL is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EASYDIAL will then time and log the total 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the cal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log the fact that a call was made, but fre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uring the call, then enable the LOG function of EASY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gain, enable this either from the command-line, envirom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configuration).  The file EASYDIAL.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/appended in the same manner as above but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ime the call and will return to DOS afte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different dialing directory pa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tores the dialing directory in the sam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D.EXE file is stored in.  You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by specifying a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pathname.  Set environment variable EDIAL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DIALP=C:\DIALDIR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May 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nabled EASYDIAL to log and/or tim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xed manual di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-C and -O option enabling EASYDIAL to append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tional number to a dial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Removed -C &amp; -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scrollable directory enabling full EASYDIAL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ance from within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ed time-cal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on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Various fixes of cursor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 command-line dialing problems.  Dialed first mat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ntead of first match of enti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Find option for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parameters to be used eith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eviroment commands to be able t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Changed all modem routines to more reliable and smar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busy detect and automatic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Total Parameters ad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:x  Specify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:x  Specify redial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 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Credit card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Append a prefix number t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  Time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Log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n internal configuration file to control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leave comment i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directory list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bugs with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way add and revise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anual dial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lpha-order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nabled "W"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include numbers in nam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otect comment-in-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rov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reated bigger stack size to enable large EASYDIAL.DI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add/revise. (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black and wh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EASYDI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my time has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12      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EASYDIAL 3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Public (Software) Library at 800-242-4775 to order TODAY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EASYDIAL  -- Good basic telephone dialer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....................@ 6%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eived EASYDIAL from (Optional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Users Guide/Reference   Copyright 1990   Patri-Soft   Page 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EASYDIAL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 to include this 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It will 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 (IMPORTANT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