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N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B-25  � DB-9  � Function                � Signal Flow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    �   -   � Chassis Ground          � both directio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    �   3   � Transmitted Data     TX � to terminal (DT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    �   2   � Received Data        RX � to computer (DC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    �   7   � Request to Send     RTS � to termina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5    �   8   � Clear to Send       CTS � to comput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6    �   6   � Data Set Ready      DSR � to comput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7    �   5   � Signal Ground           � both directio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8    �   1   � Carrier Detect      DCD � to comput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    �   -   � Speed Indicate          � to comput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5    �   -   � Synchronous TX Timing   � to comput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7    �   -   � Synchronous RX Timing   � to comput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0    �   4   � Data Terminal Ready DTR � to termina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2    �   9   � Ring Indicate        RI � to comput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4    �   -   � Synchronous TX Timing   � to termina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E: Data Communication Equipment    DTE: Data Termin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