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�������       ��� 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���������     ����    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�   ����  ����    ����    ����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����   ����   ��������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۰������������۰�����۰�������������۰�����۰����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����   ����   ��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۱�����۱�����۱������۱���������۱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����������    ����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۲����������۲��������۲������۲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 H U R C H     D A T A     H E L P E R     P L U 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***********     *******     ***********     ******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2.3a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pyright (C)1995, All rights Reserv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George Allen  CompuServe ID 71533,4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. Allen Enterpris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67 Grand Meadow Cre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Edmonton, AB. Canada T6L 1A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403)450-4107  fax.(403)450-326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S E R'S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rch DataBase Management Progr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IS A TEXT ONLY VERSION OF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is documen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MANUAL.DOC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able of Contents   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urch Data Helper Plus ver 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ful  but  easy  to use  database  management  program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r church has 50 or 50,000 members, 1 or 100 compu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Data Helper Plus (CDHP) will  make the management and 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y  operation  of your  church  easier. CDHP  is  writt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(R) FoxPro(R) -- the fastest xBase programming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ulti-user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euver through simple menu system with a mouse or keyboard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 people in  the  system are  inter-related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entries needed.  CDHP allows quick  and easy acce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HP allows you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an unlimited number of personal rec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rack of and arrange follow-up for vis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letters or mailing lab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n updated church directory any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names  and addresses  to several  formats (like 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rack of Sunday school and special gro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attendance for  individuals and/or total  attendan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, Sunday school or any other gro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rack of giv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multi-level password prot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  variety of  reports  (giving, attendance,  birthda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iversaries, etc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access to data in a multi-user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 handy Calendar/Diary and Calcul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display all reports before or instead of prin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r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Getting Started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Installation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ng CDHP session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ing off your computer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D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data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Entry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 Entry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 From A List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Entry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pherd Area Entry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ckup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Help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 Help topic: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File Sharing Conflicts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rror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Data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/Display/Export Reports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Report on Screen: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out Window Auto. Close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Menu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/Diary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zzle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ting, Copying, Pasting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o and Redo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t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and Replace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ditor Preferences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 - Text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ing and moving windows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ing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Movement Keys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Moving through text with a mouse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for Selecting Text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Selecting text with mouse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ting, Copying, Pasting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o and Redo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and Replace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ditor Preferences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Main Menu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Selecting with the keyboard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Selecting with the mouse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ing help on a menu option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able of Contents    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PEOPLE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Name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Visitor Letters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all/Visit List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all/Visit Results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call results as you call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oral Notes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Missing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Name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Name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Name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ATTENDANCE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ttendance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ttendance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nt Attendance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CONTRIBUTIONS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ntribution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/Edit Giving Unit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/Export GU Label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anks Letter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Envelope Number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Giving Unit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ontributions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ax Receipts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S.S. CLASSES/GROUPS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unday School Members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Group Members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unday School or Group List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lank Sunday School or Group List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REPORTS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/Export Labels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Data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Directory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gional List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irthday List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nniversary List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ustom Letter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/Export Giving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ttendance Report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nactive List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DATABASE MAINTENANCE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Church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Staff/Worker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Sunday School/Groups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Shepherd Areas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Tax Letter (Receipt)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Visitor Letter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Other Letter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Letter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s Letter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Passwords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Giving Type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SYSTEM UTILITIES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Databases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Databases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Databases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dex Databases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tup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Driver Setup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Setup Editing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Printer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/Edit Printer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Organizer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Last Report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Limit - Display Report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...........................................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Requirements.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 Data Helper  Plus (CDHP) is  fast and powerful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  covers   system   requirements,   installing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izing the performance of CDHP. Other topics cover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include tips on protecting your data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ss  Menu  desk  accessories   and  many  of  the  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s used in entering,  editing and manipulating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ta. If  you are familiar  with the 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you will find the keyboard and mouse  proced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to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run CDHP you will need an IBM� PC or compatible with 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ess than 640 K conventional memory, DOS 3.x or  higher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hard drive. (CDHP is much more comfortable with at lea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5 on a 386 or higher processor.) Performance increas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th availabl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you have a 386 or higher processor with available extend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mory you should run CDHP in 32-bit extended mode. CDH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enerally runs faster in this mode. [If you have a 386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igher processor with available extended memory you should ru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extended 32-bit version of this software.]  If you do no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sh to use the extended version you should provied expand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mory on your system and this should satisfy the memor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quirements of some of CDHP's most memory intens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Quick Star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imply type CDHP [Enter] at the DOS prompt to start CDHP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DHP will examine your system and start in the mo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ropriate mode. [To force CDHP to use extended memory, ev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your extended memory is low, start CDHP with the command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DHP +x. To force CDHP to use only conventional memory star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t with the command CDHP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will need to have a 386 or  higher processor with at lea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2 MB of FREE extended memory to run the extended version.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rsion of the program language that CDHP is running in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ed in light blue in the  background of the main scre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'(X)' in the name means the extended version is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ad the Insufficient Memory section in the on-line help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ore tips on maximizing your memory for a 286 of low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program must be installed on your hard drive and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quire about 3 MB of space to install. You should all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dditional space for your growing data files, estimate 1 MB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each 1,000 members. You should also ensure there is 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east 1 MB of free space on your hard drive at all times 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DHP creates and deletes temporary files as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setting in  CONFIG.SYS should  be no  less than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FILES=75). 'BUFFERS=' setting in CONFIG.SY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ess than 20. Modify these  lines or add them if they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. CONFIG.SYS  is a text  file located  in the 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your hard (system) disk. Changes must be 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xt (ASCII) format. MS-DOS's EDIT does th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Chapter 1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Config.s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an example of what a CONFIG.SYS file may look li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r  own CONFIG.SYS file  must be configur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articular system and software nee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386 or higher process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DOS\EMM386.EXE RAM I=B000-B7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0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DRIVE=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BS=16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HIGH /L:1,12048 =C:\DOS\SETVER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=C:\DOS\COMMAND.COM C:\DOS\ /E:1024 /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 running the  (32-bit) extended  version of  CD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placing the second line  with the following may 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performa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DOS\EMM386.EXE NOEMS NOVCPI x=d000-df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286 process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 second   line   and  replace   'dos=high,UMB' 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os=high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s below 80286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0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DRIVE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BS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DOS\SETVER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SETVER.EXE statement  is needed if your 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higher than DO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your system loads  SMARTDRV.EXE  you may want to consid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moving it. If you have other programs that use SMARTDRV.EX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should reduce the cache size to the minimum  needed.  I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have 4MB or less of physical RAM you should not alloca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ore than  about  256  KB  to  caching.   The  line  in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:\DOS\SMARTDRV.EXE 256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nstallation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CHURCH DATA HELPER PLUS ON A SINGL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sert Install Disk #1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\INSTALL C: \CD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install  Church Data Helper  Plus software from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n drive A:  to a directory called  \CDHP on drive  C: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there must be a space between A:\INSTALL, C: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CDHP.) Install will create the directory (e.g.: C:\CDHP)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ke  the   appropriate   substitutions  for   drives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if need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imply type A:\INSTALL  you will be given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CHURCH DATA HELPER PLUS ON A NETWOR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CDHP is setup on the file server it can be access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on the file server as well as other users on 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 simultaneously. Use the steps below to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HP's performance on each  workstation and to allow 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calendar/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 will be accessing  CDHP on  a network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full network installation below, you must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CUSER.* as read-only. Marking the ACUSER.*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read-only results in your not being able to save 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er drivers and diary entries. To mark these fil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only  enter  the  following   command  from  the   CD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 +R  ACUSE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Quick Network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etworks keep track of each user with a user name. If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etwork creates an environment variable called NAME when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g on you can have CDHP take care of your network acces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tself automatically. To check if your network creates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ariable simply enter the command 'SET' at the DOS promp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fter you have logged on to the network. If you see a vari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lled NAME then you are in business. Install CDHP on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server and instead of starting CDHP with the command CDHP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rt it with the comman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  <w:tab/>
        <w:tab/>
        <w:t>CDHPN &lt;ent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ll Network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is the best way to setup CDHP on a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sert Install  Disk #1  and install  CDHP  on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\INSTALL C: \CD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install  Church Data Helper  Plus software from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n drive A:  to a directory called  \CDHP on drive  C: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there must be a space between A:\INSTALL, C: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CDHP.) Install will create the directory (e.g.: C:\CDHP)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ke  the   appropriate   substitutions  for   drives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if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Chapter 1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tup each workst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a  directory for  each workstation  to be 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HP. If a workstation has a hard drive, then setup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n the workstation's  local hard drive. 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tation without a hard drive you  may wan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ub-directory  off   the  CDHP  directory 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D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D\CDHP                     �� USE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D USER1              �� US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the following files from the  CDHP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 to each workstation'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F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USE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 text  editor  edit  the  CONFIG.FP 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for each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EDIT C:\CDHP\USER1\CONFIG.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.FP will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=ACUSER.DB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PFILES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WOR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e path of the directory this file  is in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equal (=)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=C:\CDHP\USER1\ACUSER.DB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PFILES=C:\CDHP\USER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WORK=C:\CDHP\US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identify to CDHP which user on the network has star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program do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a)  Setup a batch file to start CDH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 xml:space="preserve">     CDHP -C&lt;path for workstation's CDHP directory&gt;\CONFIG.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ab/>
        <w:t xml:space="preserve">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ab/>
        <w:t xml:space="preserve"> CDHP -CC:\CDHP\USER1\CONFIG.F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</w:t>
        <w:tab/>
        <w:t>OR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b)  Add the following line to the AUTOEXEC.BAT file of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worksta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ab/>
        <w:t xml:space="preserve"> SET FOXPROCFG=&lt;path for workstation's CDHP directory&gt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ab/>
        <w:t xml:space="preserve">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ab/>
        <w:t xml:space="preserve"> SET FOXPROCFG=C:\CDHP\USER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heck that the files ACUSER.* are  NOT marked read-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y are marked read-only you can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from the CDHP directory to  remove the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  -R  ACUSE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rminating CDHP session.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ng CDHP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QUIT on Main Menu to exit CDH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-- Turning the machine off without QUITting CDHP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damage to  open files and the  loss of data.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HP when  the program  is not  being used  for an 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. This will eliminate the possibility of data los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vent of a power ou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ing off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duce the wear on your hardware do not power on and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. Many  users will power  on and off no more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per  day.  Remember  that you  must  QUIT  CDHP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off your computer. Exiting Microsoft Window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your computer  off is also  recommended. If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disk caching program (like SMARTDRV.EXE)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at  least 10  seconds after  exiting a  program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power  off. If  your computer's  power is  shut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CDHP is  still active,  you should  re-enter CDHP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last data entered or modified, you may need to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CDHP for your church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Setup church  defaults  under Setup/Edit  Church   (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Maintenance menu op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Enter names of church staff members  under Enter New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der People menu op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Assign user ID's to church staff members under  Setup/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ff/Worker (under Database Maintenance menu op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If you are making use of password protection you must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 passwords   under   Setup/Edit  PassWords   (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Maintenance menu op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Setup all other areas under  the Database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Now you are all ready to start entering and managing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ople. Have Fun!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sked to enter a valid user 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must first be  setup under Setup/Ed. Staff/Worker  (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Database Maintenance). A  valid ID will  be of on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letters.  If  password protection  is  enabled  (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Church ) an ID  cannot access CDHP unless  he/s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iven  unlimited access  or  passwords are  setup  (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PassWords 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users without exiting CDHP  press F3 while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Setup/Edit  Staff/Worker, Setup/Edit  PassW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Ch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Chapter 1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you  have  entered  or  edited  data  you  MUST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]+[End] to accept  the new data  into the system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press the [End] key while  holding down the [Ctrl] 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or editing data can  always be aborted by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sc] key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are entered  in the format  mm/dd/yy. When entering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name please enter today's date (the default), this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ored with the  file as the date  this name was 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system.  This date is  displayed in some 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used to help to  determine when an inactive entr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equests for a  last name entry  only require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rst letters of the  name. If more than one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with these  letters, you are  given a  list to 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From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DHP locates more than one matching file when a sear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, you will be given a list to choose from.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up or down through  multiple pages with the PgUp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gDn keys. Use e or e to highlight your choice  and p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or double click your desired choice with the 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] to return to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HP can classify people entry into four typ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asional Attend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Attend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type appropriate to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a Backup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pherd Are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for a shepherd area  entry requires that you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 valid shepherd area.  Enter '?' (with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marks) to see a list of valid areas. Once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 select the  desired name  and press  ent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. Shepherd  areas  are setup  under  Setup/Edit  She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Display Name, Search  for Missing, Add New 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Ch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any important data  backups must be done  regula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DHP  is used  daily you  should format  10 high  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and label th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ES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DA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DAY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DAY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DAY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DAY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disks to Backup Databases at the end of each 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 Note that  on each  Friday a  backup is  done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day in the mon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 WAY  TO  PROTECT  YOUR  DATA  IS  TO  DO 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LY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 Setup/Edit  Church,  Setup/Edit.  Staff/Work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PassWords, Backup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 Data Helper Plus  (CDHP) has a context-sensitive 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help. Press F1 to display help  information -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ppe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window  consists of two  panels --  one lists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s and the other displays  details about each topic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topic in the Help window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rough the topics to find the one you wan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 letter or series of letters to select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 beginning with those let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Chapter 1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details about a topi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topic  and choose the  Help push button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topic and press E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-click  on  the  topic  with  the  mouse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bar. To  return to  help topics  list, cho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s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information  about the  next topic,  choose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 information about  the  previous topic,  choo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push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eive help  on a  menu option,  select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, use  the arrow  keys (up or dn) to 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menu option and press F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eive help  on a window  or dialog, press  F1 wh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or dialog is front most. Help informatio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Help topi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Help window visible  press F9, the Print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 window appea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rough the topics to find the one you want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 letter or series of letters to select the first to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ose letter(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Click  on the topic  with the mous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action cannot be taken or records cannot be foun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ly error message is  displayed. Clear this message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 space bar  (or for  CDHP DOS  double  cl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the error windo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System Error, Network File Sharing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File Sharing Confli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re usually shared  between users with no  probl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e same record can be used by several users at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However, so that one  user's modification to a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overwritten by another, an individual recor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vailable  for  modification  if  it  is  already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ystem Error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s in use by 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cord is already being modified by another. Onc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is no longer  being used by  another user, press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retry or press ESC anytime to ab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in use by 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file is not available for the function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because of  the type  of current  use by 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Once that  database file is  no longer  being us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user, press any key to re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sive open of fil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you are attempting requires that no one else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file. Ask all users to log off (quit) then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 to re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ccess Den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ually caused by [1] the attempt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sive use  when  the  file  is  already  being  us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; or [2] an attempt has been made to write to a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been write protected by the MS-DOS ATTRIB 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all user to log off (quit) then press any key to  re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HP does not 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pon receiving one  of these error  messages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rt and retry later simply  press the escape key. In r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tuations some data modifications may have already tak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 which could result in data corrupt.  If there  i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ility  of  data corruption a  second warning  mess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indicate such  a warning. If you do proceed to ab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way you can eliminate the possibility of  data corru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 restoring your  last database backup. (Remember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tore function will  bring all data back to the way it 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time of the  backup, all  data  entered  after 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was done will be permanently los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System Error, Restor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 not possible  to develop  a perfect  program.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may occasionally occur  because of a programming 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ome error  from your  computer hardware  (disk etc.)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oftware running on your  computer. If a system 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a red  warning window will  fill the  screen with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on as to what  caused the error.  If a system 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occur please press any key  (except ESC) to prin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your printer and contact the programm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HP will shut down  after a system  error; you can 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start CDHP and proceed as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Also:  Error Message, Network File Sharing Conflict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loss or corru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DHP is very stable and data loss or corruption is rar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most common reason to get lost or corrupted data is i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r computer's power is shut off or the computer reset wh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DHP is still active. CDHP will usually warn you whenever 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tects a situation that could result in data loss.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ample, if the power goes out while CDHP is running the nex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ime you start up CDHP you will be greeted with a scre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arning you of possible data loss. If this screen appears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know that the computer was reset with CDHP running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ould check your data. Take a look at your most recent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ntered data. Usually the only problem you will have is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have to re-enter your las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rare situations files maybe damaged. This will result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DHP not being able to read some records. If this occu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 'Repair Databases' from 'System Utilities'. If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es not fix the damage you will usually need to restore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st backup to correct the problem. So be sure to backup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a regularly. [Remember that the Restore function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ERMANENTLY ERASE all current data. The system will refl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a as it was at the time the backup disk being used w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cess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e Also:  Repair Databases, System Error, Backup Database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stor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Chapter 1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 to export  data allows  you  to use  CDHP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in  several other  programs. You  may,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reate  a merge document  for printing letters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ord  processor like  Microsoft Word.  When you 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data may be exported to any of the following 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ollowing default file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F  -  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file to a xBAS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T  -    Delimited with Ta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Delimited with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Delimited with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file to an ASCII text file in which each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 with  carriage return  and line  feed. Field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separated by commas, and character field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ly delimited by double quotation mar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:   "Smith",  9999999,   "TELEPHONE"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WITH BLANK or the DELIMITED WITH TAB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 used  to  create  files  which  contain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a space or a tab instead of commas.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otherwise,  a .TXT file  extension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 to all newly created DELIMI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DF  -    System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file to an SDF (System Data Format)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LK -    Symbolic Link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files  to  a SYmbolic  LinK  interchang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ed by Microsoft's MultiPla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LS  -    Microsoft Ex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file to Microsoft Excel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  -    Microsoft Multipl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file to Microsoft's  Multiplan version  M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1  -    Sympho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file  to  Lotus  Symphony 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K1  -    Lotus 1-2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 files  to  a  new  Lotus  1-2-3 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/Display/Export Reports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Save As...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 mouse or  [Tab]  to go  to  the space  provid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export  file name to  be created.  Include a 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 file in  another  directory and/or  drive  (e.g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WORD\DOC\MEMBERS.DOC"), otherwise file  will be 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DHP directory. You  can use the  'Save As...' butto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re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Custom Organizer, Print/Expor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Display/Expor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eports can be  displayed on the  screen instead of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Displayed reports are treated as if they are printed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displaying tax receipts, for example, will be recorded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were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given the option  to eXport data you may be 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port to one of several formats. See Exporting Data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Select how you want your report to be 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itting the desired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           Print repor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             Display report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    Export report to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uble click  the desired  option with  the mouse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to ab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port on Scree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 to display report  on the  screen the 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generated and then displayed  on the screen. On 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GA monitors the display mode will change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ext. Use  PgUp and PgDn  keys to scroll  by page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(&lt;-,up,dn-&gt;) to move around on a page. To go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page press  'G' and enter  the page  number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that appears.  Press [Esc] to  end screen display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 The next dialog will allow you to print this 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printer. Enter the page range to be printed and p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[Esc] for n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Limit - Display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eports can be  displayed on the  screen instead of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 printing.  The size  of  the report  that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ill  depend  on  your available  disk  spac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Random Access Memory (RAM). Very long report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while to generate screen display. When a report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s about  to exceed  100 pages  a warning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 asking if you  wish to  continue.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'NO' the screen generated portion of the repor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, you will need to re-run the function and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Chapter 1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Displayed reports are treated as if they are  print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So displaying tax receipts, for example, will be recorded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were printed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 display  a report  that  is too  large  for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resources will generate a System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Exporting Data, Redisplay  Last Report,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out Window Auto.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ntry screens will close automatically if inactiv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the number of  minutes specified in 'Close 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:   ' under  Setup/Edit  Church.  Before  your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automatically you  will receive a  99 second 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Press any key  to abort auto-  close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of an automatic (time-out) is the same as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key was  pressed. Any  data being  edited or  inpu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sa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your entry  screen close after  a certain  'time-ou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come important if you are  on a network where 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waiting to access a record being edited by 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Setup/Edit Ch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2 key is pressed the Access menu appears (CDH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only).  This allows  you to  access desktop  access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anywhere. Press  the [Alt] key  or use  the mous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accessor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User id [F3]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/Diary 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zz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Calculator desk accessory, press F2 to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menu   then press F5  or use mouse  or arrow key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alculator unde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ccess Menu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        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      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               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                M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      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lculator is used  like a standard pocket  calcul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s can  be performed  using  the keyboard  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 With the keyboard,  you can type  the equation a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be  written.  Most  Calculator  keys  have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equivalents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/Di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Calendar/Diary desk accessory, press F2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ess menu  then press F4 or use mouse or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Calendar/Diary  under  System.  The  Calendar 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with the  current month displayed  and today's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Curr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selected da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rrow keys or click on desired d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PgUp/PgDn or choose &lt;-M or M-&gt; push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Shift+PgUp/Shift+PgDn  or  choose  &lt;-Y  or  Y-&gt;  p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lect today's date by pressing T on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hoosing the Today push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ry menu  popup on  the Access  menu contains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rrespond  to all  of these  actions. You  can hav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ry entry  for  each  day. Activate  the  Diary  panel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ab or clicking on the  panel with the mous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flashes in  the Diary  panel, indicating  that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Delete... from  the Diary menu  popup to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Diary dia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ry Entries prior to the purge date setup under Setup/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 are automatically  deleted when a  database pur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Chapter 1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Di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Print  ...  from  the menu  (under  File)  whil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/Diary is the topm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not add or edit diary entries if ACUSER.*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marked as read-only. See the Installation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Puzzle game, press F2 to get the  Acces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F6 or use the mouse or keyboard to select  Puzz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ystem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Shuffle push button to scramble the number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one  number at a  time to move  it to the 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square. You're a winner when the numbers are in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 close box (top left  corner of  window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scape removes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ing, Copying, Pa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can  be  reorganized  within windows  and  moved  am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using Cut, Copy and Paste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  [Ctrl]+'X', Removes selected  text for  placement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[Ctrl]+'C', Duplicates selected text for use in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     [Ctrl]+'V', Places  cut  or  copied  text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and Re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and Redo are available  on the  Edit menu popup.  U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s most recent text  editing action. You can 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do (in  reverse order)  all text  editing action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made since you opened the file or saved it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ession. Redo reverses most recently undon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s changes made to text since file was last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ccess Menu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want to find and/or  replace a word or phras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throughout a text  file choose the appropriate 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place command from the Edit menu pop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-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d dialog allows you to   specify a word or phras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and to  specify Replace With  text. You can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from the Access menu if you are edi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alog contains these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Ignor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ecked, locates text with any combination of upp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Match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checked,   locates   occurrences   of   exact  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as specified in text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Wrap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ecked, searches file from  cursor location to en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n wraps around to beginning of file and search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earch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earch will progress from current file position  to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earch back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earch will progress from current file position  to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haracter Represent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r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t  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  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   New line (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Editor Pre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... on the Edit menu  popup allows you to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settings that are in effect during editing ses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ke the preferences apply to only the curren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diting or to all files of that type created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 and Calculator each has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Chapter 1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Pre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when text,  or memo  window is  active. This 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se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 Wrap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ecked, wraps text in current window to next lin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aches  right  margin. By  default,  this check  box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for text  files and  memo fields  and uncheck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Auto i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ecked, indents line by same amount as 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ecked, displays  status line at  top of text 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Left 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s all text at left edge of editing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Right 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s all text at right edge of editing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Center 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s each line of text in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 siz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distance  (in number  of spaces)  that cursor  adv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ab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Use these pre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ecked,  designates all  settings  should be  us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with new text or memo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Save p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ecked, stores preference  settings in  resourc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each time file  is opened, it appears  as it was left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last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Pre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when  Calculator  is active.  This  dialog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Don't alter Num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calculator without affecting state of Num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Remember NumLock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Calculator to remember and revert to state of Num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ast  time it wa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Force Num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ext Editing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NumLock on when Calculator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calculated  results  based  on  number  of 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in numbers entered and operation perform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Flo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numbers to highest degree of preci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) Fix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fix the number of decimal places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ype number  of decimal places  to appear in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, both entered and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-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selected  text to  clipboard.  With text  on 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Capture  from  the  System menu  popup.  Select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from upper left corner to lower right corner. "Capt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laced on clipboard" appears when captu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alog displays the Special Characters desk  access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lace a special character in an editing window,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sor  in  the  editing  window  where  you  wan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 appear. Bring  the Special  Characters 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. Use the arrow keys to select the special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 and press  Enter. With  the  mouse, click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haracters window to bring it forward. Point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haracter and double-cli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Text Editing, Access, Pasto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ing and moving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access  windows can  be  toggled between  minimiz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by double-clicking the top  border of the window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[Ctrl]+[F9]. Maximize  a window by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right corner or by pressing [Ctrl]+[F10]. Window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by  dragging  the top  border  with the  mouse  or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Ctrl]+[F7] and using the arrow keys. To re-siz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drag the bottom right corner with the mouse or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]+[F8] and use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elp topic briefly describes  how to perform many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Chapter 1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Movement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             Cursor 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Moves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Moves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Moves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Moves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Moves up one window of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Moves down one window of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Moves to beginning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Moves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      Moves on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Arrow  Moves on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Moves to beginning of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Moves to end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rough text with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arrow at either end of the scroll bar. Dra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mond-shaped thumb. Point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type text, position the cursor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appear. You don't have to press Enter every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reaches the right edge of  the window. You only 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ss Enter to start a new para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 for Selec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+Arrow   Selects on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eft/Right)  a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+Arrow   Selects one  line  a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p/Down)    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+Ctrl+   Selects from  cursor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        beginning/end of w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eft/Righ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+Ctrl+   Selects from  cursor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          end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+Ctrl+   Selects from  cursor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          beginning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+A        Selects all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select text, press any cursor movem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ext with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pointer on  character where you  want selectio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, drag to the  right by holding  down the mouse 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ing the  mouse, then release  the mouse button.  Dr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 highlight entir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ext Editing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Shortcuts for Selecting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word       Position pointer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word and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line       Position pointer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line  and  tri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ext word-   Double-click  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-word             dr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ext line-   Triple-click  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-line             dr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segment of   Position cursor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              Shift+click     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other loca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  from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iginal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  to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ft+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l text     Press Ctrl+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If nothing  is 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s character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 on.   If   tex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,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+       Deletes  word   in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cursor is  position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is  position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nk   spac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, space  and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If nothing  is 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s  character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is on.  I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,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Insert key toggles between insert and 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The cursor is a solid box when you are in insert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a character in insert mode inserts it at the 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to the right of existing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overwrite  mode  (default),  the  cursor  looks  lik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ing underscore. Each  character you  type replac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hat the cursor  is on. In  general, when tex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 typing  any  characters  (except  editor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 replaces the selected text with the 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Chapter 1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ing, Copying, Pa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can  be  reorganized  within windows  and  moved  am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using Cut, Copy and Paste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   Removes selected  text  for placement in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Duplicates selected text for use in another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 Places  cut  or  copied  text  into  a file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and Re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and Redo are available on the Edit menu pop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Reverses most  recent  text  editing  action.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 Undo(in reverse  order) all  text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s that you've made since  you opened the fil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it during the editing s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 Reverses most recently und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want to find and/or  replace a word or phras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throughout a  text file  or memo  field, choo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ind  and replace  command  from the  Edit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from the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Editor Pre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... on the Edit menu  popup allows you to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settings that are in effect during editing ses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ke the preferences apply to only the curren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diting or to all files of that type created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text format of the  User's Guide  was copied to your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CDHP  was  installed or you will find it on on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 disks as  MANUAL.DOC.  This  is the complete tex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Guide with all picture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display or print this 66 page  User's Guide whil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DHP from the  'Access'  menu.  Press  F2  to activat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menu.  Select  User's Guide and you will be give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print or display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Preferences, Pastoral Notes, Access, Find -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-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 Data Helper Plus  Menus are designed  to be eas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 (up arrow) or e (down arrow)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then press  (en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number that corresponds to the desired menu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from one sub-menu to another press 'R' or ESC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desired menu item or use the PgUp / PgDn key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irectly to the next sub-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ith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lick the desired menu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from one sub-menu to another simply click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help on a menu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eive help  on a  menu option,  select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, use  the arrow  keys (up or dn) to 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menu option and press F1. Help informatio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User Id, Setup/Edit PassWords, Us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Chapter 3 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opics give help on People menu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-menus under this menu sel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dd New Name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rint Visitor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rint Call/Visit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Enter Call/Vis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Pastoral Notes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earch for Missing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Display Name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Edit Name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9. Print Name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enter a new name into the 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new names are entered here.  Here you will be giv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to create a  giving unit or  add to an 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 and/or  giving unit.  Entries  here can  be 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under Edit Name or Add/Edit Giving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ew name is entered as a 'member' or 'regular attende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 given the option  to enter additional 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'Yes' for 'send letter' under Add New Name or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ll  allow you  to print  a  visitor letter for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o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a new  name into the system  you may add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to an  existing family. If  you choose to  add to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amily you will be asked  to give the last nam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mily head. Enter the entire last name or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s of the name. If there ar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names you will be given a list to choose from.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a family name  most fields will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you wish to create a new family then answer No here.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ll be given the option to create a family further down 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screen or you can create one later under Edi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o Giving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a new  name into the system  you may add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to an existing giving unit.  If you choose to ad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isting giving unit you will  be asked to give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family head. Enter  the entire last name or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he  first characters of  the name.  If there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 matching names you  will be given  a lis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you wish to create a new giving unit then answer No her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will be given the option to create a giving unit fur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wn on the screen or you can create one later under Add/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iving Unit. This person does not have to be from the s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mily as the person of the giving unit you wish to ad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im/her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dd New Name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'Yes' if  the birth date entered is  being estim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not know  this person's  exact birth  date bu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or  record  keeping  purposes you  may 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 a birth date.  A person with  an estimated dat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will not  be included when  you choose Print  Birth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from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k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ickname is a name that  someone is commonly known by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necessarily their legal name.  The use of a  nick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ome in handy when searching  for a person for whom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recall his/her 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fying  people  as   Visitors,  Occasional   Attende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Attendees  and  Members as  well  as being  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people  to a  variety of  Special Groups  is 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for most of your needs. However, if you do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way to classify people you can use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setup under Setup/Edit S.S./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de can  be any  character or number.  To see  a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lready defined enter '?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person can be assigned upto five Codes. Simply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des for the category you need to assign to this pers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g: Enter 'ACM  ' to assign codes 'A', 'C' and 'M' to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son.) Leave blank if you do not wish to assign any c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you need to assign each person to more than f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or categories use the 'S.S. CLASSES/GROUPS'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date here will put this person on your call 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chedule this person to be  called on this date. A 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will be suggested for all visitors. The suggested 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is  based on  the time  span entered  under  Setup/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 for Call Visitors  After. Delete date  if you do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schedule a call for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amily  member you enter  should the family  h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to tell CDHP  that this is the first 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 family  for which  you  will be  adding  other 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. You can setup or  change family head or  member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ater under Edi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Giving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create a new giving unit with this pe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head. Giving units can be setup or edited later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/Edit Giving Unit under the Contribution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.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reate a giving unit then an envelope number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. Accept  or change  this  number to  the 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Chapter 3 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you  wish  to assign  to  this person.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later under Edit Name or Add/Edit Giv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 CDHP uses when  letters or mailing 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being printed to this person or family or giv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'Yes' to add unlimited general notes for this pers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ext Editing  to see tips  on entering and  manipul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Add private notes under Pastoral No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 Main  Menu,  Edit  Name,  Search  for  Mi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/Edit  Giving  Unit  Print  Visitor  Letters,  Setup/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tor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Visitor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tor letters may be  sent to any  person for which  'Y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answered for Send Letter under Add New Name or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This option will  allow you to  print letters for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marked for  printing but not  yet printed; or  re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that have  already been printed.  The latter 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for a date range. Enter the date range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were  printed. The  ability  to reprint  letter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n situations  (for e.g.)  where you  have a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function  and  letters  sent  to  the  printer  we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whether you want to print letters or mailing 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lect whether you want to print for all names not 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r  for letters/labels  printed over  a date  r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r selection is made you  can choose to print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r display letters or labels  on the screen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given the option to print reports, letters or 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displaying them o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 to print mailing  labels, setup your  m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in the  printer before  printing. A  test label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irst so you  can align labels  in the printer. 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mailing labels that will be printed acro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under Setup Chu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Displaying letters or labels on the screen is  t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f they are printed; so Send Letter for these peop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witched to  'No' after letters  are either displaye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Setup/Edit Visitor  Letter, Page Limit -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, Redisplay Las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int Call/Visit List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all/Visi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print or display a list of 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ually visitors) to  be called or  visited. You can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names or specify a specific name or names in a  shephe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To get a  list of shepherd areas  enter '?' for 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not enter  quotation marks.) You  will be  asked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print a detail list with history.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d or  displayed list will  include the result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evious calls and visits for each pers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given the option to select all due and  past-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and visits or select by date range. You would prin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te range  if you wanted  to prepare a  list for an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er in advance of the date  when the calls or visit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Enter  Call/Visit Results,  Setup/Edit  Shephe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all/Visi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enter the results of calls 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ts. Records of calls and/or  visits are usually kep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tors but can be  kept on anyone in  the system.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results for all qualifying names or specify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ames in a shepherd area. To get a list of  shephe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enter '?'  for area. (Do  not enter quotation  mark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given the option to select all due and  past-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and visits or select by date range. Once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ll or visit is entere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call or visit date. Delete the next call date if no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date is to be scheduled. Delete the next visit date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new visit date is to be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ate call or visit was made to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/Visi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ext date for which a call or visit is  schedu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date if you do not wish to schedule another dat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ate suggested  by CDHP  is determined  by the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n specified  by 'Call  Visitors After'  under  Setup/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all results as you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nter  the results of  calls as you  are mak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. You can even  get CDHP to dial  the phone number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Your computer must  have a modem connected to  a to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 telephone line and you must have the modem setup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Church.  Press [Alt]+H  or [Alt]+B  to dial 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or  business  phone  respectively. Press  any  ke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the modem. If  the call is  answered, be sur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Chapter 3 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up your phone (connected to the same line as the mod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disconnecting 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Print Call/Visit List, Setup/Edit Shepherd Are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Ch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ora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enter private notes on any  pe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ystem.  These notes  are only  accessible from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,  so if  password protection  is enabled  (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Church), privacy can be protected. Password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under Setup/Edit Pass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Preferences,  Text Editing,  Setup/Edit  Chu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 you need to locate someone whom you do not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annot recall his/her  last name; you  may know w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sound like, or maybe just the first name or nickna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his or her  spouse. Fortunately CDHP allow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cate a name  based on a  number of different  criteri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allows you to locate a nam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name          las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name        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kname          nick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use       spouse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    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hone 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hone       business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elop_No   envelop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          postal/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need to tell CDHP how to conduct the search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number from 1 to  5 when asked how specific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search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Select all names where the field you  are searching 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way similar in sound to the entry giv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elect all names where the field you  are searching 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in sound to the entry giv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Select all names where the field you  are searching 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similar in sound to the entry giv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Select all names where the first  characters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searching on is the same as the entr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Name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Select all names  where any series  of characters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you are searching on matches the entr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Nickname, Display Name, Edi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display information on any  pe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ystem. The first screen displays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name,  address etc.  Use the  hot  keys listed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 of  the  screen  to  display  personal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embership date etc.), list  of groups this person  belo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, attendance record or call/visit his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al home number displayed hold  down the [Alt]  ke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'H'.  [Alt]+B for  business number.  To use 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you must  have your  modem setup and  enabl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Search for Missing, Edit Name, Setup/Edit Ch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allows the  editing of  general informa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in the system.  Once editing is  complete be sur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Ctrl]+[End] to save your changes. Press the [Esc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ight mouse  button to exit  WITHOUT saving changes,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ll then be ign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 dialog  will ask  if  you wish  to  edit 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e  personal  information  edit  screen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  box showing  other family  members (if  any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appear in brackets beside  a name, the following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ning of each let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 to which letter(s) appear beside his/her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The spouse of the person being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Head of this fami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   A giving uni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urge is selected under  Edit Name, the displayed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lected for purging the next time a database  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un. [Select  Purge Databases menu option  to purge 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rom your system. If you select automatic purge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inactive prior to the time  span set for Purge 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under Setup/Edit Church  are selected for purging 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the records you have selected with option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Chapter 3 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Also:    Display  Name,  Add/Edit  Giving  Unit, 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, Search for  Missing Purge Databases,  Setup/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option allows you to print general information on an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erso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print a seletcted group of people then enter '?'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ame. This will now give you the option to choose the peop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would lik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first choose the types to include (ie. you can includ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y or all of Members, Regular Attendees, Occasion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tendees or Visitors). If you choose to edit the list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ames to include, you will be given a list of all selec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ames to mark. Click with the mouse or press #� or &lt;space&gt;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 or deselect name. You can start by deselecting a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ames (by pressing [Alt]+A) and then select those to includ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ess [Esc] anytime to abort the process or [Ctrl]+[End]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c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will then be given the option to Print or Display o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st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e Also:  Search for Missing, Edit Name, Display Nam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oosing From A List, Page Limit - Display Report, Redispl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s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nter Attendance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opics give help on ATTENDANC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-menus under this menu sel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Enter Morning Attend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Enter Evening Attend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nter Mid-Week Atten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Enter Sunday School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Enter Group Atten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Edit Attendance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Print Attendanc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nu options  allow the  entry of  attendance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ning, evening and mid-week  services. You may also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 for a  Sunday school class  or special group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 to enter  detail attendance you  will be giv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 names in  the system  to mark.  Click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or press   or &lt;space&gt;  to select or  deselect a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tart by selecting  all names (by pressing  [Alt]+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deselect those absent. Whether you select to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attendance or not, you will  need to enter an 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otal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Edit Attendance, Print Attenda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 you to change  the total attendanc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ervice, Sunday  School or Group.  Enter an  approxi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to edit and  use mouse or keyboard  to locate the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edit. Press   or right mouse button to bring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edit window. Enter  new total attendance amoun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Also:  Edit Name, Print Attendance Report, Pr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 Attenda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option allows you to print or display on scree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tail attendance for people in any Service, Sunday School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roup. This reoprt covers 52 weeks ending with the month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ear you are prompted to e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a summary attendance report use the Print Attendan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por option under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e Also:  Edit Name, Print Attendance Repor, Enter Morn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tendan, Enter Evening Attendan, Enter Mid-Week Attenda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nter Sunday School At, Enter Group Attendance, Ed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Chapter 5   CONTRIB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CONTRIB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opics give help on CONTRIBUTIONS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-menus under this menu sel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Enter Contribution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Add/Edit Giving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Print/Export GU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Print Thanks Letter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Assign Envelop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Display Giving Unit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Edit Contributions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Print Tax Receipt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 option  allows you  to  enter giving  for 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. First enter the name of the service or group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f the contribution. Contribution date is based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day that begins  the week.  Enter last  name or  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he  giving unit. Next,  enter total giving,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esignated breakdown. You must press  [Ctrl]+[En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pt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ledge amount has been setup under Add/Edit Giving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enter the amount of this giving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onsidered as part of pled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 Edit  Contributions,  Assign  Envelope 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/Edit Giving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Edit Giving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reate giving  units when you  enter new names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under Add  New Name or you  can do so her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so allows you to edit or delete an existing 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. You  can change  the head  of a  family and/or 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. You can assign anyone in the family or giving uni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ving unit head.  If you attempt  to assign the 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head  to someone  who is  already the  head of 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unit you will  be asked if you  want to combine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units into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 letter sent date is an optional entry, CDHP will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 letter print date when tax letters are  printe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unit is  participating in a  pledge program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ledged amou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int/Export GU Label.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dge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for  pledge frequency is for  reference only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ledge  frequencies  are acceptable:  Weekly,  B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, Semi-monthly, Monthly, Yearly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U.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ox displays the first name(s) of each person tha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of this  giving unit. If  letters appear in  br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 a name, the following is the meaning of each let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 to which letter(s) appear beside his/her name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The spouse of the person being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A head of a fami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   The head of this giving un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Edit  Name, Add  New Name,  Edit  Contribu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Envelop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Export GU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allows  you to print  or export label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units based on date of last giving. Use the mous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o select  the types you  want to  include.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o edit  the list of  names to include, 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a list  of all giving  units to mark.  Click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or press  or &lt;space&gt; to select or deselect  nam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tart by deselecting all names (by pressing [Alt]+A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lect thos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Exporting Data, Print/Expor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anks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hank you' letters can be used to acknowledge contrib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giving units over a certain time period. This menu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 print 'thank  you' letters  for giving 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date of last giving.  Use the mouse or keyboar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types (i.e.  member, regular attendee, etc.)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include. If you choose to edit the list of nam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you will  be given  a list  of all  giving unit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. Click with the mouse or  press   or &lt;space&gt; to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select name. You can start by deselecting all names (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Alt]+A) and then  select those to include.  Th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is setup under Setup/Edit Other Le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Setup/Edit Other Letter., Ente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Envelop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RESET and reassign envelope numbers for all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. To assign envelope numbers of individual giv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Chapter 5   CONTRIB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dd/Edit  Giving  Unit. Use  the  mouse or  keyboar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types you want to include. If you choose to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f names to include you will be given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units to  mark. Click with  the mouse  or press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pace&gt; to  select  or  deselect  name.  You  can  start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lecting all names (by pressing [Alt]+A) and then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Add/Edit Giving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Giving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 will display general  information abou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Add/Edit Giving Unit,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ntrib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option  allows  you  to  edit  any  un-recei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ibutions of a giving unit. You must press  [Ctrl]+[En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p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Enter Contribution, Assign Envelope Number,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ax Rece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allows you to  print or reprint annual 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s for  giving.  Tax receipts  can  be printed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giving unit if you enter the last name of the 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or all giving units if name is left blank.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give  the year to  print if you  choose to  re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s.  Tax  receipt  information  can  be  export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by another program. You may want to create a cus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n your word  processor and run  a print merge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expor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 information i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Giving Unit Mailin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alutation (Mr., Miss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La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Prov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Postal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TOTAL G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int Tax Receipts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Pledge Portion of g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Exporting Data, Setup/Edit Tax Letter, Last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Chapter 6   S.S. CLASSES/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S.S. CLASSES/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 topics  give  help  on  S.S.  CLASSES/GROUPS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-menus under this menu sel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Change S.S. Members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Change Group Members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Print S.S. List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Print Group List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Print Blank S.S.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Print Blank Grou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unday School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 is used to  add names to  or remove 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unday school class. S.S.  class must first be 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Setup/Edit S.S./Groups. Enter  the name of the  Sun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ool class to process or leave blank to choose from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lasses. You will  get an alphabetic  list of name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mbers (if any) selected.  Click with the mous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 or  &lt;space&gt; to  select or  deselect names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 between  selecting  and  deselecting  all  names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[Alt]+A  and  then  select  those  to  includ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. Press  [Esc] anytime  to  abort changes.  You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Ctrl]+[End] to accep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Print Blank S.S.  List, Setup/Edit  S.S./Grou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Group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 is used to  add names to  or remove 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 special group. Special  group must  first be 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Setup/Edit S.S./Groups. Enter the name of the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to process  or leave blank  to choose from  a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. You  will  get  an alphabetic  list  of  name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mbers (if any) selected.  Click with the mous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 or  &lt;space&gt; to  select or  deselect names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 between  selecting  and  deselecting  all  names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[Alt]+A  and  then  select  those  to  includ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. Press  [Esc] anytime  to  abort changes.  You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Ctrl]+[End] to accept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 Print  Blank S.S.  or  Group  List,  Setup/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S./Groups, Edi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Sunday School or Group List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unday School or Group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menu options allow you to print a list of 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 Sunday school class or special group. Enter the nam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p or S.S. to print or leave blank and press ENTER to see a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Change S.S. Members, Change Group Members,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S.S. or Group List, Setup/Edit S.S./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Blank Sunday School or Group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menu options allow you to print a list of 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unday school class or  Special group with blank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other  names. This  report will  also include 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used to register attend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Change S.S. /  Group Members,  Print S.S. 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Group List, Setup/Edit S.S./Groups, Enter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Chapter 7  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opics give help on REPORTS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-menus under this menu sel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Print/Export Labels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Print Directory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Print Regional List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Print Birthday List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Print Anniversar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Print Custom Letter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Print/Export Giving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Print Attendance Rep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Print Inactive List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Export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allows  you to print  or export label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erson or group of people  you select. You first 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s to  include (i.e. you  can include any  or all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,  Regular   Attendees,   Occasional   Attendees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Additional Fil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dditional filters will further limit the 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 select  Code = 'A',  only those people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= 'A' will be selected  for the report. If you 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S.S. / Group = 'ANCHOR', only those people with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= 'A' and are members of 'ANCHOR'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 you  secect  "S.S. /  Group  =  'ANCHOR'  'AN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OCK'", then  only those  people who  are both  member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NCHOR' and 'ROCK' will be selected. Anyone who is a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'ANCHOR'  but  not  'ROCK' will  be  excluded  (and 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 you  secect  "S.S.  /  Group  =  'ANCHOR'  '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OCK'", then all who are members of 'ANCHOR' or 'ROCK'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lected. Anyone  who is a  member of  both 'ANCHOR'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OCK' will be included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is for more advanced users but is not ve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icult to lea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Expression Builder dialog contains these optio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"Math  "  "String "  "Logical "  "Date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ntain functions and operators to build expressions.  Choo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sired options to place them in Express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pression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expression as it is built; allows you to ent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pression with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cnames.lastname &gt;= "A" AND acnames.lastname &lt; "B" AND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TWEEN(acnames.birth,{01/01/60},{12/31/70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abase Fields 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uble-click on database field or Tab to list, select fie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mory Variables 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uble-click on memory variable or Tab to list, select fie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"Database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oose database from popup.  Database Fields list shows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database displayed on popup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lt; Verify 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message "Expression is valid" if expression is OK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therwise display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pression Menu Pop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Expression menu popup contains three groups of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th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ring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gical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e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associated popup in 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elds List, Variables List,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s corresponding list or popup control i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rif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message telling whether or not expression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 to edit the  list of names  to include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given a  list of all selected  names to mark. 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 or press   or &lt;space&gt; to  select or de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You can  start by deselecting  all names (by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+A) and  then  select  those to  include.  Press  [Es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ime to abort the process or [Ctrl]+[End] to proceed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int/Export Labels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 be given  the option  to  Print, Display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r Expor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 to export  data allows  you  to use  CDHP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in  several other  programs. You  may,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reate  a merge document  for printing letters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elds are exported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 name,  salutation, first  name, last  name,  add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, province/state, postal/zip code, home phone, 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may be exported  to any of  the following format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efault file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F  -  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file to a xBAS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  -    Delimited with Ta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Delimited with Comm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Delimited with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file to  an ASCII text  file in which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ends with  carriage return  and line  f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 are  normally  separated  by  comma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fields  are  additionally  delimi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 quotation 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:   "Smith", 9999999, "PH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LIMITED WITH BLANK or the DELIMITED WITH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may be used to create files which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separated by  a space or  a tab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you specify otherwise, a TXT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signed  to all  newly created 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DF  -    System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file to an SDF (System Data Format)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LK -    Symbolic Link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files to a SYmbolic LinK interchan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ed by Microsoft's MultiPla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S  -    Microsoft Ex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ies file to Microsoft Excel spreadshe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  -    Microsoft Multi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file to Microsoft's Multiplan MOD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1  -    Symph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Chapter 7  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ies file to Lotus Symphony spreadshe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K1  -    Lotus 1-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ies files  to a  new Lotus  1-2-3 revi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Exporting Data, Redisplay Last Report, Pag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ispla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 allows you to  print a  two column  chu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Members of the same family are group togethe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port. List  will include names,  addresses and 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(s) You can choose to include unlisted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-- useful if you are printing a directory for staff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first choose the typ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(i.e. you can include any or all of Members,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ees, Occasional Attendees or Visitors). If you 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the list  of names to include,  you will be giv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selected names to mark. Click with the mous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 or  &lt;space&gt; to  select or  deselect name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by selecting (or  deselecting) all names (by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+A) and  then select  those  to exclude  (or  includ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] anytime to abort the process or [Ctrl]+[End]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. You will then be given the option to Print,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or Export  this report. Members are 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sterisks (*) beside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Print/Export Labels,  Exporting Data,  Re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Report,  Page Limit - Display Report,  Custom Organ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giona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 option allows  you to  print  or display  a 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people  assigned to a  shepherd area. Enter '?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the quotes) to choose from  a list of all  shephe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Setup/Edit Shepherd Areas, Redisplay Last Re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imit - Displa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Birthda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allows  you to print or  display a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with birthdays in the date range you specify.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iven the  option to print  mailing labels  instead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You first choose  the types to  include (i.e.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ny or all of Members, Regular Attendees, Occa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ees or Vis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int Anniversary List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Additional Fil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dditional filters will further limit the 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 select  Code = 'A',  only those people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= 'A' will be selected  for the report. If you 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S.S. / Group = 'ANCHOR', only those people with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= 'A' and are members of 'ANCHOR'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 you  secect  "S.S. /  Group  =  'ANCHOR'  'AN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OCK'", then  only those  people who  are both  member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NCHOR' and 'ROCK' will be selected. Anyone who is a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'ANCHOR'  but  not  'ROCK' will  be  excluded  (and 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 you  secect  "S.S.  /  Group  =  'ANCHOR'  '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OCK'", then all who are members of 'ANCHOR' or 'ROCK'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lected. Anyone  who is a  member of  both 'ANCHOR'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OCK' will be includ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is for more advanced users but is not ve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icult to lea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Expression Builder dialog contains these optio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"Math  "  "String "  "Logical "  "Date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ntain functions and operators to build expressions.  Choo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sired options to place them in Express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pression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expression as it is built; allows you to ent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pression with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cnames.lastname &gt;= "A" AND acnames.lastname &lt; "B" AND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TWEEN(acnames.birth,{01/01/60},{12/31/70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abase Fields 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uble-click on database field or Tab to list, select fie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mory Variables 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uble-click on memory variable or Tab to list, select fie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"Database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oose database from popup.  Database Fields list shows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database displayed on popup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lt; Verify 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message "Expression is valid" if expression is OK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therwise display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pression Menu Pop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Expression menu popup contains three groups of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th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ring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gical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e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associated popup in 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elds List, Variables List,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s corresponding list or popup control i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rif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message telling whether or not expression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edit the list of names to include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iven a list  of all selected names  to mark. Click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or press  or &lt;space&gt; to select or deselect 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tart  by selecting (or  deselecting) all names  (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Alt]+A) and  then selecting those  to exclude 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). Press  [Esc]  anytime  to  abort  the  process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]+[End] to proc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Setup/Edit Church, Print/Export Labels, Ex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, Redisplay Last Report, Page Limit - Displa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niversa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allows  you to print or  display a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with wedding or death anniversaries in the dat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. You will be given  the option to print  m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instead  of a  list. You  first choose  the typ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(i.e. you can include any or all of Members,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ees, Occasional Attendees or Visitors). If you 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the list  of names to include,  you will be giv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selected names to mark. Click with the mous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 or  &lt;space&gt; to  select or  deselect name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by selecting (or  deselecting) all names (by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+A) and  then select  those  to exclude  (or  includ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] anytime to abort the process or [Ctrl]+[End]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Edit  Name, Print/Export Labels, Exporting  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Last Report, Page Limit - Displa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Chapter 7  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ustom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allows you to print the custom lette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Setup/Edit  Other Letter  to any  person or  group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in the system. You first choose the types to 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you  can  include  any  or  all  of  Members, 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ees, Occasional Attendees or Visitors). If you 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the list  of names to include,  you will be giv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selected names to mark. Click with the mous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 or  &lt;space&gt; to  select or  deselect name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by selecting (or  deselecting) all names (by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+A) and  then select  those  to exclude  (or  includ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] anytime to abort the process or [Ctrl]+[End]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Setup/Edit Other  Letter., Print/Export  Labe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Last Report, Page Limit - Displa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Export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allows you to print or display on scre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report or export giv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gives you  a report  of total  giving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category for the date range you specif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above but  also breaks down  giving into weekl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tot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Export New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HP can export giving total to an ASCII text file that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mported  by an  accounting or  word processing 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codes are  setup under  Setup/Edit Church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 export all  giving not  yet exported. 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 to  export  Regular  Services,  S.S./Groups  or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. Choose the name of the text file to store the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If you  will be importing  this data into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program you  must enter  your accounting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mport this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Re-Export Past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above except this option  allows you to export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lread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 Attendance Report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what an export file may look like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H,Giving - ALL GIVING,199303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0,From CDHP - Regular ,D,35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00,From CDHP - Building,C,25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00,From CDHP - Care     ,C,5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00,From CDHP - Food Bank,C,3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00,From CDHP - Mission  ,C,1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600,From CDHP - SS       ,C,100.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           -         #  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         � Debit/Credit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</w:t>
      </w:r>
      <w:r>
        <w:rPr/>
        <w:t>Giving tot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giving (ALL = all services S.S. and groups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Who Gave &amp; How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print  a list of giving unit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total giving over a specified date range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the scope of giving units selected by entering a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range. Example: If you only want to list giving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total giving are between  $500 and $1000, enter  '500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'1000' when  the range dialog  appears. Leave the 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as '0' if you want to indicate no maximum. Leav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'0' if you want to include all g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Exporting Data, Setup/Edit Church, Redisplay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, Page Limit - Displa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ttendanc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option  allows  you  to  print  or  display 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 report showing  total weekly  attendance for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. You  specify the  service,  Sunday school  or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and the date range. Enter  the ending month and  ye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will be  generated for one  year end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you enter. CDHP will save attendance information for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Enter Attendance, Edit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activ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allows  you to print a  list of name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no activity within the period  of time that would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active.  The period  of time  that would  make 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e is  specified under  Setup/Edit Church.  In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no attendance, giving or visits recorded within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Setup/Edit Ch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Chapter 8  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 topics  give  help on  DATABASE  MAINTENANCE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-menus under this menu sel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Setup/Edit Church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Setup/Ed. Staff/Wor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Setup/Edit S.S./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Setup/Edit Shep.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Setup/Edit Tax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Setup/Edit Visitor L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Setup/Edit Other Let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Setup/Edit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/Edit Ch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allows  you to enter  or edit the 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rch name, address and ph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our  church's name,  address, phone  and fax 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 is used  on  reports. City,  Provinc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area code are  used as defaults  when you ent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name into the system. This saves time when entering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s you only  need to type in  City, Province and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hen they are different from the church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Inactive After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number of months  of inactivity after whic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is considered to  be inactive. This  is used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nactive Li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rge Names After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utomatic purge is  selected under Purge Databas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inactive  prior  to  the  time  span  set  here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or purging. If purge is selected under Edit 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ed record  will be selected  for purging as 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ime a database purg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rge Diary After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urge Databases is run Calendar/Diary entries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span specified here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 Visitors After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 how  the  default  date  is  calculat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ing a call and/or visit date to a visitor. E.g.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isitor is entered into the system a call date (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tup/Edit Church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hange) is  suggested. This call  date is calcula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he number of days entered here to the entr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se Window After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entry  screens/windows  will  close  automatically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e for more  than the  number of  minutes you 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Enter 0 if you want  all entry screens to remain 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ly  unless   you   explicitly   close   them 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]+[End] (Save) or [Esc] (Cancel or right mouse).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ntry  screen  close  after a  certain  'time-out'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important if you are on  a network where someone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aiting to access a record  being edited by anoth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of  an automatic  (time-out) is  the same  as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key was  pressed (i.e. entries  or edits  will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Address Labels Acro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1 label ( )2 labels ( )3 lab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hen you ask CDHP to print mailing labels, the number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bels printed across on your printer is selected her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DHP prints labels 15/16 of an inch high. [NOTE: If you ha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up a printer driver be sure to select 'None' or 'Generic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nter' for Labels printing under 'Printer Driver Setup'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will ensure that your labels will align proper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Sample Label Firs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ample labels can be used to test label alignment.   If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clude sample label, the prompt "Do you want more samples?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ears after a sample label appears or printed. Choose Y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retest your label al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Letterhead On All Let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  'Yes'  if you wish to have your organization's nam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ddress and phone printed at the top of each letter. Lett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ffected are Visitor, Custom, Thanks and Tax Receipt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able Password Protection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assword protection to protect the privacy and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formation  in  CDHP.  Passwords  must  be  setup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Edit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Display: (*)12 Hour ( )24 Hours  ( )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a  12 hour clock  is displayed in  the top 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screen. You may  elect to change this to a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 clock or have no clock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able Automatic Dialing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a modem attached  to your computer  you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use it to dial directly from CDHP. This can be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calling  a  list  of  visitors  under  Enter  Call/V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. You  can dial  from any  screen that  has the 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displayed  at  the  bottom if  automatic  dialing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m Baud Ra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 baud rate  for your  modem  if you  have 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dialing. Check your modem manual or packaging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(e.g.: 2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  (*)COMM1  ( )COMM2  ( )COMM3  ( )COM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utomatic  dialing  is  enabled  you  must  choo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port your modem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L. ACCOUNTS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your General Ledger account numbers for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nk account. This account number is used in the ex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created when you choose any of the two export fun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int/Export G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Chapter 8  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Also:      Purge  Databases,   Print   Inactive  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/Export Giving, Calendar/Diary,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/Edit Staff/Wo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, staff and workers  must be added  with this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This  menu  option   also  allows  you  to 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a staff member  or worker, delete a  sta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or  worker or  list all  staff members  and  work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ff ID is  made up of  one to three  letters. If 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is enabled (under Setup/Edit Church) an ID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CDHP  unless  he/she  is given  unlimited  access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are setup (under Setup/Edit PassWords).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each user, staff or worker  into the system under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Name before  adding them here.  If you do  this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Yes  to  "Name In  System?",  CDHP will  update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and  associate this  ID  with this  person's 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You can however make this association later by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son's ID and answering Yes to "Name In System?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User Id, Setup/Edit PassWords, Setup/Edit Ch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/Edit Sunday School/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allows you to add, edit or delete a  Sun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ool class special group. or Codes. You may also pri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list of Sunday school classes and special  grou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change or  delete a S.S. or group you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enter  the name  of the  S.S. or  group. Leave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ank or  enter  '?'  to see a list.  Use the mouse or arr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,dn) keys to select the SS  or group and press to cho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made changes or added a new S.S. or group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press [Ctrl]+[End] to accept into system.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anytime to abor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fying  people  as   Visitors,  Occasional   Attende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Attendees  and  Members as  well  as being  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people  to a  variety of  Special Groups  is 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for most of your needs. However, if you do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way to classify people you can use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setup under Setup/Edit S.S./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de can  be any  character or number.  To see  a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lready defined enter '?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person can be assigned upto five Codes. Simply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des for the category you need to assign to this pers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g: Enter 'ACM  ' to assign codes 'A', 'C' and 'M' to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son.) Leave blank if you do not wish to assign any c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you need to assign each person to more than f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or categories use the 'S.S. CLASSES/GROUPS'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tup/Edit Shepherd Areas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Change S.S.  Members, Change Group Members,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, Add New Name, Edit 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/Edit Shepher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 option  allows  you to  add,  edit  or  delet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pherd area.  You may  also print  or  display a 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pherd areas. If you choose to change or delete a shephe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you will need  to enter its name.  Leave name blank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'?' to see a list.   Use the mouse or arrow (up or d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select the desired area and press  to cho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shepherd areas  is useful if  you wish to 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herences and  visitors into  groups that  are overseen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church workers. You can list the postal cod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up each  area. Only list  the first  characters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code that is common to the area; for Canadian  pos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hat is  usually the first  three characters. 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codes  will allow  CDHP  to sugges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pherd area  when  you are  entering  new nam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under Add New Name). Once  you have made changes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new  shepherd area  you must  press [Ctrl]+[End]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information  into the  system.  You can  press  [Es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ime to abor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User Id, Setup/Edit Staff/Worker, Add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/Edit Tax Letter (Recei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allows you to edit a letter you can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e tax receipts for giving entered into the system.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edit  screen you  can press [F10]  to see  a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you can use in the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E</w:t>
        <w:tab/>
        <w:t>Envelop Number</w:t>
      </w:r>
    </w:p>
    <w:p>
      <w:pPr>
        <w:pStyle w:val="PreformattedText"/>
        <w:bidi w:val="0"/>
        <w:jc w:val="left"/>
        <w:rPr/>
      </w:pPr>
      <w:r>
        <w:rPr/>
        <w:tab/>
        <w:tab/>
        <w:t>^G</w:t>
        <w:tab/>
        <w:t>TOTAL GIVING</w:t>
      </w:r>
    </w:p>
    <w:p>
      <w:pPr>
        <w:pStyle w:val="PreformattedText"/>
        <w:bidi w:val="0"/>
        <w:jc w:val="left"/>
        <w:rPr/>
      </w:pPr>
      <w:r>
        <w:rPr/>
        <w:tab/>
        <w:tab/>
        <w:t>^P</w:t>
        <w:tab/>
        <w:t>Total Pledge Received</w:t>
      </w:r>
    </w:p>
    <w:p>
      <w:pPr>
        <w:pStyle w:val="PreformattedText"/>
        <w:bidi w:val="0"/>
        <w:jc w:val="left"/>
        <w:rPr/>
      </w:pPr>
      <w:r>
        <w:rPr/>
        <w:tab/>
        <w:tab/>
        <w:t>^R</w:t>
        <w:tab/>
        <w:t>Total Regular Giving</w:t>
      </w:r>
    </w:p>
    <w:p>
      <w:pPr>
        <w:pStyle w:val="PreformattedText"/>
        <w:bidi w:val="0"/>
        <w:jc w:val="left"/>
        <w:rPr/>
      </w:pPr>
      <w:r>
        <w:rPr/>
        <w:tab/>
        <w:tab/>
        <w:t>^T</w:t>
        <w:tab/>
        <w:t xml:space="preserve">Total Pledge Portion - portion of giving assigned to pledg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not a separate part of total giving.</w:t>
      </w:r>
    </w:p>
    <w:p>
      <w:pPr>
        <w:pStyle w:val="PreformattedText"/>
        <w:bidi w:val="0"/>
        <w:jc w:val="left"/>
        <w:rPr/>
      </w:pPr>
      <w:r>
        <w:rPr/>
        <w:tab/>
        <w:tab/>
        <w:t>^X</w:t>
        <w:tab/>
        <w:t>Total Of Last Tax Receipt</w:t>
      </w:r>
    </w:p>
    <w:p>
      <w:pPr>
        <w:pStyle w:val="PreformattedText"/>
        <w:bidi w:val="0"/>
        <w:jc w:val="left"/>
        <w:rPr/>
      </w:pPr>
      <w:r>
        <w:rPr/>
        <w:tab/>
        <w:tab/>
        <w:t>^V</w:t>
        <w:tab/>
        <w:t>Date of Last Receipt</w:t>
      </w:r>
    </w:p>
    <w:p>
      <w:pPr>
        <w:pStyle w:val="PreformattedText"/>
        <w:bidi w:val="0"/>
        <w:jc w:val="left"/>
        <w:rPr/>
      </w:pPr>
      <w:r>
        <w:rPr/>
        <w:tab/>
        <w:tab/>
        <w:t>^Z</w:t>
        <w:tab/>
        <w:t>Breakdown of Gi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^Y </w:t>
        <w:tab/>
        <w:t xml:space="preserve"> =   Tax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mpleted editing you must press  [Ctrl]+[En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pt changes. You can press [Esc] anytime to abort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See  the section  on Text  Editing to  see tip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ing text. When setting up letters, howev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dit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 Chapter 8  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Print Tax Receipts, Tex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/Edit Visitor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 allows you to  edit visitor letters. 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ompleted  editing you must  press [Ctrl]+[End]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. You  can press  [Esc] anytime  to abort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See  the section  on Text  Editing to  see tip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ing text. When setting up letters, howev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dit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Print Visitor Letters, Send Letter, Tex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/Edit Other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 option  allows  you  to  edit  Custom  or  Th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setup a Custom letter you can print this lett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ame or names in the system. To print this letter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ustom Letter from the Repor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setup a Thanks letter you can print this lett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units based on a date range of last giving. To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tter select Print Thanks Letter from the Report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On the edit screen you can press [F10] to see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des you can use in the Thanks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D   Date Of Last Gi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   Envelop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G   Total Giving (Not Receip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L   Amount Of Last Gi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P   Total Pled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Total Pledge Portion - portion of giving 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ledge, this  is not a  separate part of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Total Of Last Tax Recei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^Z</w:t>
        <w:tab/>
        <w:t xml:space="preserve"> Breakdown of Gi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mpleted editing you must press  [Ctrl]+[En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pt changes. You can press [Esc] anytime to abort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on Text Editing to see tips on  manipul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When setting  up letters, however,  you can only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Also:    Print  Custom  Letter,  Print  Thanks  Let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/Edit Giving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up/Edit Passwords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/Edit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 allows you to  control who  has acces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HP and also the menu options that each user has access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 important function since  you may  want to 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of  the information  (like giving  and Pastoral  No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dential. Setting up  a password  on the  main menu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user (for example)  will ensure that  no one withou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password can enter CD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ways you can control a user's access to  CDH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s you choose may depend on how limited you wan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user's access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Select Unlimited  access  to  all non-password 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will give the user unlimited access to CDH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Select a password that  you will give to  the user.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ssword for all sensitive areas  for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user to have ac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Setup unknown arbitrary passwords for area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want this user to ac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Select  NO  for  Unlimited  access  to  all  non-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ed functions  will give  the user  access only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areas for which you have setup a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Select a password that  you will give to  the user.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ssword for all areas for which  you want this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ave  access. This  user will  not be  able to 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assword protection  will not be  very useful i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to  maintain passwords and  the Setup/Edit  Chu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(which can enable/disable password protection)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otected  with  passwords  (for  ALL  users  for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access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mpleted editing you must press  [Ctrl]+[En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pt changes. You can press [Esc] anytime to abort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  User Id,  Setup/Edit  Staff/Worker,  Setup/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/Edit Giving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menu  option  allows  you  to  add,  edit  or delet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ibution  Category.  You  may also print or display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.  If you choose to change or delete a  Giving Type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need to enter the code for  the  category.  Leave  c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ank or enter '?' to see a list. Use the mouse or arrow (##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select the type/category and press Enter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giving code 'A' has been pre-assigned as the main gi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egory  and  cannot  be  deleted.   You  can  change  i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to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you have made change or added a new giving category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select &lt; OK &gt; or  press  [Ctrl]+[End]  to  accept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.  You can select  &lt;Cancel&gt;  or press [Esc] anytim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Assign Envelope Number, Add/Edit Giving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Chapter 9   SYSTEM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SYSTEM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topics  give   help  on  SYSTEM  UTILITIES 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-menus under this menu sel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Backup Databases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Restore Databases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Purge Databases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ReIndex Databases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Printer Setup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Custom Organi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Redisplay Last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Repai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is used to backup all CDHP databases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  that you  backup CDHP  databases  regula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ckup must be  done to a separate  media. This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ay to protect  your data from a 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function or the theft of your computer. You should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aily. Format 10 high density  disks and label them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MON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TUE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WEDNE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FRIDA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FRIDAY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FRIDAY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FRIDAY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FRIDAY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PRE-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on Fridays a backup is done for each Frida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ng Backup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HP compresses your data files before backing them up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you will require fewer  backup disks than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. The CDHP installation will copy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HA.EXE and its  associate file LHA.HLP 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HP directory. (LHA can be copied and used for any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on needs - see LHA.HLP for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is file.) CDHP will attempt to compress your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acking them up.  If it cannot  find LHA.EXE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HP directory  or  on  your path  it  will  next  look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.EXE.  So  if  you  have   a  copy  of  PKZIP.EX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store Databases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.EXE on your computer's path and would prefer to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hen just  simply remove  LHA.EXE from  your driv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HP cannot find  LHA or  PKZIP it  will bring  up a 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ing you to locate one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compression software other than LHA or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DHP asks you to locate LHA or PKZIP you may direct  CD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file other then LHA.EXE or PKZIP.EXE. You will the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ed  that   you  need   to  modify   ACBACKUP.BA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ESTOR.BAT manually to  accept your compression 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the label :Other in these *.BAT files to inp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support the compression software you have cho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  If  you  choose  a  file  other  than  LHA.EX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.EXE   but   have   not   modified   ACBACKUP.BAT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ESTOR.BAT, CDHP will run a regular Do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ing up without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ant  to  run  regular  Dos  backups  without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ng your  files:  1. Ensure  LHA.EXE  and  PKZI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  by CDHP;  i.e. they  are not  in your  CD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on your  computer's search path. [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irectories are on your computer's search path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PATH  at the  dos prompt.]  2. When  CDHP asks 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e  compression file,  select  any file  excep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t is as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Include Personal Organi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has  nothing to do  with CDHP data.  If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other  program that  uses database  files and 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CDHP to backup these files as well select this 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must be in a sub-directory called `ORGANIZE'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DHP `DATA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 WAY  TO PROTECT  .  YOUR  DATA IS  TO  DO 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Restore Databases, Repai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allows you to restore CDHP databases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disk. This function is only necessary if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corrupted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WARNING! The  Restore function  will PERMANENTLY 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all current data.  The system will  reflect data 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was  at  the  time  the  backup  disk  being  used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Backup Databases, Repai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Chapter 9   SYSTEM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 allows you to  purge old  records.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utomatic  Purging, all  records marked  for pur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Edit Name or inactive prior to the time span set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ing  under  Setup/Edit  Church  will  be  selected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ing. Whether you select Automatic or Manual purg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given the option to  edit a list of names wher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lect or deselect names. If names go off the scre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croll up and down scroll  bar with the mouse and 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to select and deselect them and/or use keys listed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Purge Record, Setup/Edit Church, Backup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menu option to  re-index CDHP databases. CDHP 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advanced form of index, it is compound, compac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al. It is not usually necessary to re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o ReInde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CDHP does anything unusual. E.g.: A System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 especially  one  referring to  not  being abl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 a  record, encountering  an end  of file,  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ximately weekly or as often as you like. Re-index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take a  few minutes depending  on the size 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s and the speed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System Error, Repai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etup or edit printers an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. You can  leave the  printer driver  set to  &lt;None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give satisfactory printing on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: P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where output is sent. Most printers are 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PT1. You may leave this on PRN to direct print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File...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irect  all printing to  a file. If File  is cho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opup, you can type  the path and file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print to in the text box, or you can choose Fi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pen Fil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nter Setup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Network...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hoose  a printer from  a list of  pre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s locally or on a network. In most cases networks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 you to direct network printing to LPT1, or LPT2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usually do not need to ente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ft margin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ght margin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djust settings  stored  in _LMARGIN  and  _RMARGIN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variables.) This  sets up the  maximum width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in  characters.  This  is usually set  to  0  and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DHP uses the left margin setting to adjust the left mar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etters. It does not affect any oth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rin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Print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or disables output to printer. This should always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F as printing reports will automatically turn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Printer Driver Setup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Printer Driver Setup dialog allowing you to 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er driver setup. When checked, a printer drive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b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 the printer and port for printing labels.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vailable printers will be from the list of printers you ha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up in the above section. Usually you want to answ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'None' or the 'Generic Printer' here as it is unlikely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y other Printer Driver will print the exact font size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ign label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nter C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nter your printer code for printing normal and compress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nt. Select the popups to see the two most common codes use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you select the first code for normal be sure to select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rst code for compress. Most printers will use the fir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des. Choose the second code for many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 dialog you  can create  a printer  driver  set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an existing setup, delete a setup, specify a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load a setup and clear the current set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 Driver  Setup  dialog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river Setups: (Li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ll available printer driver setups.  To un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rinter driver  setup, choose &lt;None&gt;.  To modif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printer driver  setup, choose the  setup from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Choosing &lt;None&gt; will  produce standard text  prin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cceptable print quality on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Edit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ify an existing printer setup, choose the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tup to modify from the Printer Driver Setups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hoose the Edit push button.  The Setup Editing 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New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new  printer driver setup,  choose the New  p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 The Printer Setup Editing dialo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Delet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printer  setup, choose the  name of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to delete  from the Printer  Driver Setups list,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Delet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Chapter 9   SYSTEM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Set Default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fault  printer setup  can be  automatically loaded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HP is started. To specify a default printer setup, 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printer setup from the Printer Driver Set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, then choose  the Set Default  push button.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Default was set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Cancel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his dia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 a printer  setup, choose  the name  of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to  load from  the Printer  Driver Setups  list,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Set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 dialog  you  can specify  print  parameters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tup. The Printer Setup Editing dialog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: (Li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s  list contains  a list  of supported  prin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reating  or  modifying  a printer  setup,  choo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rinter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reate a new printer  setup, enter a name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tup in this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  Portr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portrait page ori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Land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landscape pag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  Med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normal type face for the entire doc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B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bold type face for the entir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  Up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normal type for the entire doc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nter Setup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italic type style for the entire doc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font for the entire document when a Post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P LaserJet III printer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      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type  point size (1  pt / 1/72  inch)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document when a Postscript or HP LaserJet III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:        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leading (space  between lines) for the 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when a  Postscript or  HPIIIsi HP  LaserJet III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  8.5 X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U.S. letter paper  size (8.5 X  11 inches) wh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 or HP LaserJet III printer is chos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Leg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U.S. legal  paper size (8.5  X 14  inches) wh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or HP LaserJet III printer is chos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A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metric  A4  paper  size (210  X  297  mm)  wh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or HP LaserJet III printer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in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6 lines  per vertical  inch when  a printer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Postscript is chos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8 lines  per vertical  inch when  a printer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Postscript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s per in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10 characters per  horizontal inch when a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Postscript is chos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12 characters per  horizontal inch when a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Postscript is chos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16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16.7 characters per horizontal inch when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Postscript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Chapter 9   SYSTEM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(lines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p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top margin in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ft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 left  margin  when a  Postscript  prin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User Procedures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is check box to specify external programs th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 at the bottom of the printer procedures call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Cancel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his dialog  without saving the  print parameter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in 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OK 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 print parameters  you specify  in this  dialo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 OK push  button. The  message "Setup  Saved"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'Network...'  button is selected  from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dialog the Choose a Printer dialog appears. From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you can choose a pre-defined Printer Setup,  Add/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r set a printer to be the default printer.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local o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section is for more advanced users and is rare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ecessary on today�s networks. Use 'Port' to select a networ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nter as it is assigned by your network softwa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dd/Edi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Add or Edit  from the Choose Printer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/Edit  Printer dialog appe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reate a new printer, enter a name for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n  this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Default Prin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printer as the defaul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Public Prin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sable this printer for public use your user i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the line below and no other user will have 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printer. You  can only change  a printer to 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f you  either setup this  printer or were  the las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ustom Organizer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Network Prin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this printer for networ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Set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Printer Driver Setup for this printer from a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s. You define  printer driver setups  from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Port: Print To: P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where outpu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Or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option is provided for more advanced users who may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manipulate a custom table  and/or  import data into  CDH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om another source.  This can be a tremendous time saver i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have data already stored in another format and  want 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mport it into CD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ly data related to general information such name, addres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.O.B, etc., can be imported from an outsid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 Organize Your Own Table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 this option to organize, create or manipulate a non-CDH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are first prompted to provide the name of the DBF  t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work with. If you provide a name that does not exist CDH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ll create an empty  (MS FoxPro)  DBF  table  with the s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ructure of ACNAMES.DBF. This is the main table that stor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ame etc. of people in CD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e the section below on the Database and Record options  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 Access  menu which have now become available under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Import Names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option allows you to import people  into  CDHP  from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umber of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Chapter 9   SYSTEM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are first prompted to supply the name  of  the  file 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mport (or Append) from. You can select from a variety of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ypes.  You can choose the file you  created  in  option  1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above). If you provide a name that does not exist CDHP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reate an empty (MS FoxPro) DBF table with the same structu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ACNAMES.DBF. You need to import or append data into 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as in option 1. (above).  Take a look at the structu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this table because if you are importing information  fr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DBF table  CDHP will try to match field names to determi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hich data is imported into which field.   So importing fr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table with the same field  names  as  this  table  is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asiest way to do an import.   If your are importing from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with different field names or from other  than  a  DB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(like a text file)  CDHP  will  match  the  fields 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quence, ie the first column from your data source will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mported into the first field,  the second into  the  seco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 you have now opened an existing table or you have impor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a into the blank DBF table created. Once you have selec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created a table with data, you will be given  the  op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'Add Records Without Confirming' or add records one at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ime. It is recommend that you choose the latter. Next choo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record number to start from.  This number is usually '1'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the first record). [This option is handy if you have alread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dded some records and wish to now continue.]    Choose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fault type to be used when adding thses names. This typ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d if no type is specified in the table you are  impor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om. Choose the type that describes most of the  people 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r table.  Next you will presented with the 'Add New Name'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ntry screen with the data from the first record of the t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 selected  pre-entered.   Once you proceed past the n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eld the bottom of the screen will indicate that you can n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ess  Ctrl+End to accept this data.  [If you have chosen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'Add Records Without Confirming'  you  will  not  have 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ption, each record will be accepted automatically.]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ess ESC if you do not want to enter this record.  You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n be presented with data form the  next  record  in 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sure to backup your data before experimenting  with 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ss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Database and Record menu options are now enabled on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cess menu.   This is for the manipulation of non-CDHP  DB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E THAT SOME OF THESE OPTIONS WILL BE DISABLED SO  IS  NO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BAILABLE AT THIS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Database menu contains options for performing opera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 tables and printing reports  and  labels.   These op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up...   displays the Setup dialog so you  can  modify 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intain the act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rowse opens a Browse window in the act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end From...   displays the  Append From dialog so you c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ove data from another table or another file to  the  acti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 To...  displays the Copy To dialog so you can move dat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om the active table to another table or anoth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rt...   displays the Sort dialog so you can create  a  ne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of rearranged data from the act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ustom Organizer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tal... displays the Total dialog so you can sum the valu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specified fields of the act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verage...  displays the Average dialog so you can calcula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average of a specifi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unt...   displays the Count dialog so you can display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umber of records that meet specifi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um...   displays the Sum dialog so you can add the conte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numeric field variables in the act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lculate...   displays the  Calculate  dialog  so  you  c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lculate financial or statistical value based on a specific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port...   starts the Report Writer so you  can  produce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port from the act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bel... starts the Report Writer so you can produce a set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bels from the act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ack removes records marked for  deletion  from  the  acti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index  rebuilds any open index files associated  with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tiv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Record menu contains commands for performing  opera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 records in the active table.   The following options 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end opens a Browse window in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nge opens a Browse window in chan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oto...  opens the Goto dialog so you can move to a specific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cate..   opens the Locate dialog so you can find the  nex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cord meeting your spec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ntinue provides continuation of a 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ek...   opens the Expression Builder so you can specify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arch in an index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place... enables you to change one or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lete... enables you to delete one or more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Chapter 9   SYSTEM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call... removes the delete tag from one or more recor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row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amines and makes changes to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Browse menu popup contain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nge/Brow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database in Browse window in Change mode.   Toggl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tween Change and Browse, depending on mode of 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rid Off/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moves or adds vertical lines between field data in  Brow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nk/Unlink Parti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a vertical scroll bar in both partitions or in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nge Part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kes inactive partition of split window active  and  acti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artition inactive.  Only enabled when window is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ize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s a field so you can change its size 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ove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s a field so you can move it to a new  location  us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size Parti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tivates window splitter so you can partition a  window 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nge size of existing partitions 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oto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Goto dialog so you can position record  pointer  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specific record in 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e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Expression Builder so you  can  search  the  acti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abase through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ggle De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laces or removes a bullet at beginning of  selected  reco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mark or unmark it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ustom Organizer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end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dds a blank record to the end of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e Also:   Access,  Print/Export  Labels,  Exporting  Data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dd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 La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 report you  displayed on  the  screen can  be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r  printed with  this  function. CDHP  will 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finitely the last report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imit - Display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eports can be  displayed on the  screen instead of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 printing.  The size  of  the report  that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ill  depend  on  your available  disk  spac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Random Access Memory (RAM). Very long report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while to generate screen display. When a report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s about  to exceed  100 pages  a warning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 asking if you  wish to  continue.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'NO' the screen generated portion of the repor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, you will need to re-run the function and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Displayed reports are treated as if they are 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 display  a report  that  is too  large  for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resources will generate a Syste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Syste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air Database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DHP database tables are quite stable, but like other fil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 your computer are subject to damage. The most common w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damage a file is by turning the computer off withou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quitting the application that is using that file. If a CDH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a file is damaged it can most likely be repaired by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function can also be run outside of CDHP by entering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mmand: CDHP FIX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SURE TO CHECK YOUR MOST RECENTLY ENTERED DATA ONCE REPAI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S COMPLETED. Some data may have to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this function cannot repair your damaged data you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ve to restore your last backup and re-enter data enter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ince the backup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build options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[X] Rebuil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Checking this box processes all files determin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damaged. This is the default.  If unchecked, only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marked with '#' will be proces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[ ] S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   Disables rebuilding when checked, but still produces a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  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[ ] Halt o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checked, processing continues until a record contain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d data is encountered.  Otherwise, the whole fil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ces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[X] Overwrite damag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Damaged files are, by default, overwritten but can be rebui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to a file with the same base name as the damaged file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with a '.REB' extension.  Leaving this checked rebuil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overwrites the damage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[X] Scan Index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hen checked allows you to check the database index files 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ell. Select the default settings when the 'Check and Rebui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dex' dialog appears to check and repair damaged or miss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e Also:  System Error, Restore Databases, Insuffici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ll/Visit List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Capture - Text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BACKUP.BAT, 49                   Change Group Members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Menu, 12                    Change Sunday School Me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codes, 40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- General Ledger, 43      change the head of a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ESTOR.BAT, 49                     unit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USER.*, 3                        Choose Printer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Name, 22                   Choosing From A List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otes, 24                      Church Directory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Family, 22                  Church name,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Giving Unit, 22               phone.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Edit Giving Unit, 30           Clock Display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Edit Printer, 54               close box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abels Across, 43          Close Window After, 1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y List, 39               Code, 23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Envelope Number, 31         Compressing Backup Data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, 29                     CONFIG.SY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ttendance, 29              CONTRIBUTIONS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ttendance, 29               Add/Edit Giving Unit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Report, 41                Assign Envelope Number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2                      Display Giving Unit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Dialing, 43                Edit Contribution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urging, 50                Enter Contribution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int Tax Receipt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       Print Thanks Letter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, 7                            Print/Export GU Label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, Backup Databases       Copy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abases, 48               Copy text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, 43                      Create Famil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date, 23                     Create Giving Unit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 List, 38                  Cursor Movement Key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Group List, 35               Custom Letter, 40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unday School List, 35       Custom Organizer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, 1                        Cut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Giving, 45                Cutting, Copying, Pasting, 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12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Preferences, 16         Data Backup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/Diary, 13                 Data fields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/Diary - automatic         DATABASE MAINTENANCE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, 42                          Setup/Edit Church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nd/or visit date -             Setup/Edit Other Letter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, 42                       Setup/Edit Password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ack, 23                        Setup/Edit Shepherd 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ate, 25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Visitors After, 23, 42          Setup/Edit Staff/Worker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/Vis Results, 25                 Setup/Edit           Su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/Visit Date, 25                  School/Groups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dex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/Edit Tax Letter, 45        Enter Sunday Sch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/Edit Visitor  Letter,        Attendance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                               Entering data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alled, 25                    Entering Text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Entry, 6                      Envelope Number, 24, 3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o Be Called, 23              Error Message,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, 37                            Estimated - birth date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th anniversary, 39              Evening Attendance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er, 54                Excel (XLS)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, 5, 42                    Export, 32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ext, 19                  Export Giving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with Commas, 37          Export GU Label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with Spaces, 37          Export Labels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with Tabs, 37            Export New Entries - Giv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accessories, See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Menu                      Exporting Data, 10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Report - Giving, 40         extended version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, 25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, 43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Calendar/D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,                             family head, See H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 entries, 3                    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38                      FCB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ing, See SMARTDRV.EXE     File Sharing Conflicts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Giving Unit, 32            FILES=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Name, 27                   Find - Text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port, 11, 55             Find and Replace, 15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port on Screen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                   G.L. ACCOUNT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endance, 29                G.U. MEMBER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hurch, See Setup/Edit        game, see puzz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rch                           Getting Started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ntributions, 32               Access Menu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option, 14                 Data Backup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ame, 27                        Entering data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ther Letter, 46                Error Message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asswords, 47                   Exporting Data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inters, 50                    Installation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hepherd Areas, 45              Print/Display/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taff/Worker, 44                Reports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unday School/Groups, 44        Startup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ax Letter, 45                  System Error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Visitor Letter, 46              System requirements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Automatic Dialing, 43         Terminating CDHP session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Password Protection, 43       Text Edit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all results as you            Time-out    Window    Au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, 25                           Close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all/Vis Results, 25           Using Help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tribution, 30             Giving,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vening Attendance, 29         Contributions, 40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pecial Group                Giving Unit, 23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, 29                   Group List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roup Members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                    Name Entry, Se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of Family, 23                  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Using Help, 21           Network File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flicts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                 Network Installation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, See User ID                    Network Printer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, 42, 50                   Network printing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List, 41                  Network... button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57                          Nickname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, 19                    Notes, See Pastora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ext, 19                 Number of Address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                    Acros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fficient Memory, Se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 in the on-lin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DHP - press F1      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, ii                   on-line help, See Us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 Letter - Setup/Edit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                            overwrite mode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or Selecting Text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                    Page Limit - Display 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36                           11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cross, 43                  password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Entry, 6                 password - Setup/Edit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48                        password protection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hepherd areas, 45         Password Protectio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unday school classes        enable/disable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cial groups, 44           Paste text, 14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(WK1), 38              Pastoral Notes,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OPLE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                     Add New Name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s, 24                   Display Name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Name, 24                     Edit Name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21                        Enter Call/Vis Results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passwords, 47               Pastoral Not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nactive After, 42              Print Call/Visit List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purging, 50                   Print Visitor Letters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ize a window, 17                Search for Missing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1                          Performance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Excel (XLS), 37          PKZIP.EXE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ultiplan (MOD), 37      pledge, 30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, 5               pledge frequency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 Giving, 45                 Port - modem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25, 27                      postal code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aud Rate, 43                Powering off your computer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1                         Preferences, 15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6, 27, 29                   Previous push butto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hortcuts for Selecting        Using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, 19                         Print a Help topic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rough text with a         Print Anniversary List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, 18                        Print Attendance Report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windows, See Sizing and     Print Birthday List, 23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windows                   Print Blank Group List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 Blank Sunday Schoo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                 Group List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urch Data Helper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dex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all/Visit List, 25            Print Birthday Lis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ustom Letter, 40              Print Custom Letter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ectory, 38                  Print Directory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Group List, 35                 Print Inactive List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active List, 41, 42          Print Regional Lis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/Off, 51                     Print/Export Giving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gional List, 38              Print/Export Labels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unday School or Group       Reprint Last Report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35                         Restore Databases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ax Receipts, 32             Revert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anks Letter, 31            right mouse button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Visitor Letters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Display/Export Reports,    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                    S.S. CLASSES/GROUPS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Export Giving, 40              Change Sunday School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Export GU Label, 31            Print Blank  Sunday  Sch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Export Labels, 36              or Group List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 Setup, 51, 55         Print  Sunday   School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s, 3, 50               Group List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Name, 54                   S.S. CLASSES/GROUPS: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, 55                   Save As...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, 50, 54              Search for Missing (name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Editing, 52          Selecting with mouse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a file, 50             Selecting with the key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, 50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data, 48           Selecting with the mouse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Printer, 54                 Send Letter, 22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Databases, 27, 50            Setting Editor Preference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Diary After, 42              Setup/Ed. Staff/Worker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Names After, 42              Setup/Edit Church, 5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Record, 27                   Setup/Edit Other Letter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, 14                         Setup/Edit PassWords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up/Edit Password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                         Setup/Edit Shepherd Area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, 5                            Setup/Edit Staff/Worker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up/Edit Su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                      School/Groups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2, 11, 55                     Setup/Edit Tax Letter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splay - report, 55            Setup/Edit Visitor Letter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xport Past Entries -           SETVER.EXE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ing, 40                       shepherd area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ize a window, See Sizing       Shepherd Area Entry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ving windows               Shepherd Areas - Setup/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sign envelope numbers, 31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 Last Report, 55          Sizing and moving window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, 14, See Undo and Redo        SMARTDRV.EXE, 2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al List, 38                  Special 1 Giving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Giving, 45                 Special 2 Giving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 Databases, 50              Special Character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, See Find and Replace      special group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36                        special group - Setup/Edit,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nniversary List, 39       Special Group Attendance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ttendance Report, 41      Spouse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  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, 2                          Terminating CDHP session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 members, 5                   Text Edit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/Worker, 44                   Text Editor Preferenc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, 5                         Thanks Letter, 31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Report - Giving, 40        Time-out Window Auto. Cl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 School, 34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 School Attendance, 29       Topics, See Using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 school class -              Total Giving range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/Edit, 44                   TXT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 School List, 35             Type Entry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ic Link Format (SYLK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    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 (WRI), 37                 Undo and Redo, 14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Format (SDF), 37       Unique code, 23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rror, 9                    unlimited access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option, 12             User ID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, 1             users, 4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TILITIES, 48               Using Help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Databases, 48               Print a Help topic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Organizer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, 50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Databases, 50              visit date, 25, 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splay Last Report, 55          Call/Visi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 Databases, 50            visit date - defaults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Databases, 49            visitor Letter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isitor letter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                   Visitor Letter - Setup/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, iii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Letter (Receipt)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letter print date, 30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letter sent date, 30           wedding anniversary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eceipts, 32                   Who Gave &amp; How Much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Year, 45                       workers, See Staff/Worker,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