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AVE V2.0 is Copy(c)right 1989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 your BOOT Sector and RESTORE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.COM        Boot Sector Sa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3.0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BOO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TSAVE is a very powerful utility, written in assembl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preserve a copy of your hard drive's critic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. Do not be misled by the small size of the utili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sembler for speed and accuracy. BOOTSAVE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 from any disk media to a file called BOOTFILE.OF?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sk you specify. From there it can be restor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rive later, if the need arrises. The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BOOTFILE is dynamically created to reflect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hat the boot sector copy was made FROM. This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Does BOOTSAVE work on all type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BOOTSAVE will work on most all size or types of dos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to hard media. These is no formatted capacit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BOOTSAVE will read the boot sector on a 10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a 1200 meg drive, a 5.25 360k or a 1.44 meg disk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can do this is based on the (512 byte) absolute siz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rn dos drive boot sectors (sometimes called the ma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). The master record or boot sector is also alway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ffset zero. (the first area on the media that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ccu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the data saved was not accurately written to my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ou run this risk anytime you use any dos copy func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es provide for some minimal crc read/write error 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os copy verify flag on. This still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insic copy but does offer a little more prot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Verify ON by including the "V"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OOTSAVE a: b: V           or            BOOTBACK b: a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verify option slows things down a bit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in fractions of a minute, it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use BOOT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majority of times, when a drive fails to boot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blem is not the hardware itself, it is usu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oot sector. Remember, if the magnetic media h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, (a hardware problem) BOOTSAVE wont help. But,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corrupted or over written by a virus, BOOTSAVE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ental breakdown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BOOTSAVE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BOOTSAVE does a passive read of logical sector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you are backing up. In this mode,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to change anything in your original boot sect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does BOOTSAVE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TSAVE copies 512 bytes (the entire boot sector - inclu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etc.) to a safe buffer area of memory. Then is do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destination disk where the boot sector cod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data saved or stored on the backup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TSAVE write the boot sector data to a standard do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FILE.OF?. From there it can be restored to the original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arrises with the BOOTB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I use a regular floppy to save my hard drive boot sector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n fact, this is suggested. First, take a blank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t in the conventional manner with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Next, copy BOOTSAVE.COM to the floppy disk. The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ted floppy is in the a: driv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! REMEMBER: Save this floppy disk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d do NOT attempt to use it in the conventional mann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ever chance the data it contains being accident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can a floppy be used to store the boot record from my bi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is is because ALL disk media use 512 byte boot secto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characteristics they may have that are differ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ery tiny file compared to the capacity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now I have a copy saved of my boot record. How do I use BOO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n't attempt to restore your boot sector unless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The reverse process WILL write to your logic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necessary to do so i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computer no longer boots up from the hard dr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mined that the problem is NOT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suspect that you may have a virus that has taken over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absolutely know you corrupted your boot sector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system. (not too uncommon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BACK is NOT a toy. Although BOOTBACK is engineered to be a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, BOOTBACK is a lifeboat, and nothing more.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en you have no options. Would you take a life boat fis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lright, you sold me. But, if I need to recover my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tha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t is as easy to recover with BOOTBACK as it was to copy 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 boot sector in the first place. Assuming you hav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 your system with the uninfected original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BOOTFILE.OF? copy on it along with BOOTSAV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BACK.COM, and that your hard drive is still operating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A: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VE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o it. If the FAT's were not damag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s were unaffected, your PC should begin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Gary, isn't it possible to use Norton Disk Doctor to do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but NDD cost over a hundred bucks; BOOTSAVE and BOOTB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for only five dollars a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f I have FAT (file allocation table) problem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you already have problems with the FAT there is not much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ther than a complete data backup if you are fortun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ne. Otherwise, for prevention purposes, start using FA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in this same archive along with FATBACK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Do not treat BOOTBACK like a game, that is, DO NO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This is a serious dos tool that will write to critica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able hard drive. Doing a BOOTSAVE backup onl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harmless read operation to be performe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rite operation only to an inexpensive floppy di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REVERSE procedure (i.e. restoring the boot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BACK) is critical. I will not be responsible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drives if this utility is used improperly.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are attempting a restoration, you have already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boot from your default drive and can only gai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at restoration. If the restoration fails,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hat additional procedures must be follow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r system to normal such as replacing corrupte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Consult your pc manual or store bought data recovery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0/15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actually work for you and SISA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;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 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,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, providing bug fixes free of charge.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In the event of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any materials, Gary Raymo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BOOTSA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rsonal computers owned directly and person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OOTSAVE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BOOTSAVE.COM, BOOTBACK.COM, FAT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TBACK.COM is available for sale at $50 per copy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Eric Isaacson's A86 assembl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BOOTSAVE V2.0  $5.00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BOOTBACK V2.0  N/C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: Register both BOOTSAVE and FATSAVE and get a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 discount [$10 -$2] = only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nd still get BOOTBACK and FATBACK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use DOS Function 25 and 26 of Interrupt 2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ed" mode in conjunction with Function 1F of 21 to ge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drive via the dos DPB or Drive Parameter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in turn passed to the extended parameter status bloc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nction 26 and 26. To further insure data transfe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only moved one full sector at a time (512 bytes wort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Function 2E of Int 21 is used to toggle th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t the option, via command switch, of the user.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ta tested on over fifty different make and model do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plete reliability. No testing was performed on net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other than dos 3.0, 3.1, 3.2, 3.3, 4.0,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. PC DOS, MS DOS and DR DOS were all tes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 helped me learn assembler so that I could creat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