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into a drive, then select the curren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pecify a destination drive and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C" and "FLEXPLUS", respectively. INSTALL will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AK Plus files into the directory you specified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hange to that directory, and type, "FLEX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has an alarm feature that warns you if you haven'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recently. To enable this, you must plac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(generally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) in an appropriate place. (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UTOEXEC.BAT file or how to alter it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LE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 name /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hard disk drive where you installed FLEXIBAK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than drive C, "name" is the backup set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y" is the number of days after which you want the alarm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set "y" to "7" for a weekly backup; others do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-- even once each day. Only you can determine how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 and data in your circumstances, based up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can afford to lose when the inevitable happens some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every time you boot your computer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determine if the time since the last completed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go than the specified threshold - "y"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n alarm will sound to remind you to t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parameters that you may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ning FLEXIBAK Plus. Two of them are concerned with whic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LEXIBAK Plus logs. The default is drive C but you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rive using the parameter "/S=x" where x is 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(A and B will not be accepted). If you have too m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(unlikely as FLEXIBAK Plus can cope with over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r you only wish to backup selected directories, use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no drives will be logged. Please not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searching through the directories even when using /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in order to provide a picklist of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is well able to cope with any number of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 but if you have more than this, use the parameter "/D=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slightly greater than the number of directories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arameters in any combination o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