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artiti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oss Bo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23401, Jerusalem 91234,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an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cope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nual  explains  how to install and use the Partitio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some "standard" computer knowledge;   For  exampl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at DOS  is;  you don't have to know what exactly  the 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s.  This  manual  pertains  both  to  the Partitioner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er Plus.  Sections that apply only to the Partitioner Pl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ted with an asterisk (*) next to their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titioner is a utility designed  to  manage your hard 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 table, thus  allowing  you  to  boot  from   any  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Partitioner  does  much  more than this.  It provide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irus protection, optional passwords, and guards against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when the computer is booted from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ally, Cross  Bow Software doesn't take any responsib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r misuse of this software.   We  tried  our  outmost  bes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it will function correctly with all hardware  and 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s, but needless  to  say  there  are  always cases tha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can't anticipate.   Therefore,   we   disclaim   any   and 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IMPORTANT!  Please read the following paragraph carefull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the Partitioner on your hard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Partitioner has been designed to be  compatibl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ossible hardware/software   combination,  we  cannot  absolu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 that it will not disrupt any partitioning or copy-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mes.  The Partitioner resides in the very first track of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This means  that  if  you  use   any  non-standard  partitio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the Partitioner  may overwrite the disk tables  hel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lace.  We have thoroughly tested the Partitioner on system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track Disk Manager and Novell Netware 286,  in addition to "standa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2.0 through  3.31.   However,  it is impossible to anticipate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, and because of this we  urge  you  to  BACKUP YOUR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nstalling the Partiti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 the  Partitioner,  boot your system  from  the 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and execute  PARTIT.EXE  from  the  DOS  command lin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n't previously installed the Partitioner,  a dialog box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,  asking  you if you wish to install the  Partitioner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isk.   Use  the  cursor  keys  to  highlight "Yes"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Another dialog box will appear, this time prompting you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file name  of  your  disk's  first  track.   This  is  a  saf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chanism in the  unlikely  case that your system is incompatible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itioner.  Type  a  file name, such as "1ST-TRK.BAK",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backup.  You will be able  to  restore  the first tra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in access to your hard disk should the installation routine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you  will see a message informing you that  the  Partitio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successfully  installed.   Press  any key to continue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see the main menu of the  Partitioner.   Choose  "Exit"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back at the command line,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 has gone well (which it most likely has)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a menu, and asked to pick the partition you would  like  to 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.  If you  have, for example, DOS and Xenix on your hard disk,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on the menu, and you could  easily  pick  which one to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ay to Da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 Partitioner is installed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-up menu every time you reboot  your  system.   You can then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ng system you wish to boot from.  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ly, you  can choose the "Partitioner  Demo."  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 cute  logo,  which  expands on your screen.  Don't worry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ttle face bouncing around: it's not the Ping-Pong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Repartitioning your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more powerful aspects of the Partitioner, the "Redi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" option  can  also  be the most dangerous.  It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e precautions that pertain  to  the  DOS FDISK command.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 know what you are doing, have your data backed  up,  and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a copy of the first track on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Redivide  Hard Disk" option makes editing the partition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sy, yet  gives you the ultimate  control  in  controlling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Unlike DOS's  FDISK,  it  lets  you  edit information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that doesn't pertai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selecting the redivision option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 explaining  the  possible  damage  that can be cause b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, and asked if you wish to  proceed.  If you choose "Yes"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editor will come up, and allow you to choose  by which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like to perform th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 two  ways  to  partition  the  hard  disk.   The 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for novices, allows you to simply specify the size of th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s, and automatically selects  the best fitting scheme of he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ylinders to  match  your choices.  The second method  allows 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le editing of  the  actual partition table data.  After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tion, you will be shown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rrow keys to move between  fields,  the space bar to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tems, and the number keys to input values.  The  first two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very row are data; the rest ar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press  the space bar while in the OS ID field, a 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hown, allowing you to choose the  ID  of  the operating syste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 insert  into  the partition.  Note that these  are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cation numbers.  Choosing Xenix, for example, mere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 code 02h  into  the respective position in the partition tabl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cause Xenix to appear on your hard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column to the right, the space  bar toggles the boot statu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ne partition in the table.  Please be aware that  setting 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s to "bootable"  may  cause  unpredictable results, and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pressing the Enter key  will  display a dialog box as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f you're sure you want to write any changes you have made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the "Overwrite" option, any editing you have don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disk.   This  may cause total data loss, depending  on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you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ninstalling the Partitio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 the Partitioner from your hard disk, use the "Un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itioner" option from the main  menu.   Your  original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will be restored (it has been kept for a backup  on the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artitioner  was  installed)  and  you  will no longer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/uninstall cycle can  be repeated as often as you li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have to create a new backup file every time  you  inst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er.  If you have already created the backup file, simply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when prompted for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A Word about Regis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think  hypothetically  for  a moment: suppose you have sp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less hours designing,  programming,   documenting  and  test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program, and  then released it as Shareware,  you  would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likely want people 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belive  it  or not, we have spent countless hours design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, documenting and    testing    the    Partitioner  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it as Shareware.  Furthermore, we have already spent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a post  office box, renting computers and laser  printers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ing for other  miscellaneous  expenses.   For  two  sixteen year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enagers, this is not particularly  easy.   We  would  like  peop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it, so  we  can go on and create other Shareware  programs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register the Partitioner, you'll do more than just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 Bow Software  --  you'll support  the  entire  Shareware 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one of the best concepts ever in the world  of  compu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counts on more than just computers to succeed: it also count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if  after  the  three week trial period you decide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artitioner, you should  register  it.   If  you  don't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atrol will break into your room in the midst  of  nigh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gunpoint will take to their programming c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 more  serious  note,  please  look at things from within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es.  We're sure you'll come to the  right conclusion.  Read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for the benefits of registering the Partiti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The Partitioner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titioner Plus is the registered version of the Partitio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ncluded  in  the PARTIT.EXE file, but can only be activat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key sent by Cross Bo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all the features  found  in  the  Partitioner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er Plu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Virus detection and preven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Virus reco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Hard disk access protection with pass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Default boot-u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titioner  Plus is only available to registered  users.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out how to register the Partitioner, please read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How Registration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 option in the Partitioner main menu is titled "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itioner".  Upon its selection,  you  will  be asked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oss Bow Software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, select "No" and, when prompted, type  in  your 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What you  type  here will appear at the top of your screen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Partitioner Plus appears.  Input something reasonable -- "Joh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 Williams" for example.  You're  limited  to 40 characters. 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is longer than that, use initials for your first and midd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 your name, a screen will show you  a 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 This code  is  dependant  upon the name you typed, and also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other parameters  obtained   from   your  computer. 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 with the same name typed in will produce differen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 bottom  of  the  screen,  you  are  offered  two 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tinue", and "print".   Selecting  "print" will print a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 your  printer.  If you select  "continue",  you  will  hav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copy the name and registration code to the registration 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form at the end of this document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have  the  registration  key, select "Yes" and typ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you used previously.  You will  then be asked for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, which we sent you upon receiving your registration.   If you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properly, the  Partitioner  Plus  will  be  installed 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If you didn't, you'll be prompted for the inform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--  The Partitioner  Plus  (as  well  as  the  "standa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er) must be installed only when the computer  has  been boo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backup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ections detail options available only in the Partitio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.  They are marked with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Passwords (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titioner  Plus  offers you several levels of protec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ard disk.  You can independently  assign  any  partition 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, and you can assign the entire hard disk a mast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ntire disk is protected via the "root"  password,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accessible, even  if  the  system is booted from the floppy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artition is password protected,  it  will not be bootabl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, yet will be accessible from both hard and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root" password is the one that locks the entire  disk  --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quired to  input it before anything happens.  The other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 are independent of each other  and of the root password;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(and should)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ssign passwords, select "Change Passwords" from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choose which password you wish to change.   Highligh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, and press  Enter.   A  dialog box will ask you for the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e the password as you enter  it  this time, but never wil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on the scree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a password, select the entry you wish  to  change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og box  appears  and  asks  for the password, press Ent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will then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making the changes, select the "Return to Main Menu"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if you wish to write the changes to disk.  If you d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s will be stored and will be active.  If you don't,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orget a password, you will be unable to access the area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.  If you absolutely can't  remember  it, you must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rack from  the  image  you created earlier and  re-regis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er Plus using  the registration key we have sent you. 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ork an infinite amount of times,  but  only  on  the  system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installed the Partitioner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 is a root password, PARTIT.EXE will prompt  you  for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llowing you  into  the  program.  If you input it properly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own the main menu and be allowed to proceed as usual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, the program will terminate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oggle password status  from  the  Partitioner  Plus 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When passwords  are  on, the passwords which you  specified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and needed  to gain access to the areas they protect, as p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explanations.  When they're off,  the  passwords  are not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 not erased -- if you toggle their status back to on,  they are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d specified a root password, you can toggle its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hoosing whether the disk is lock or unlocked.  This must be togg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"locked"  if  you  wish  to lock your disk again after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had been input when the computer wa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status can also be toggled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:\&gt;partit l" - Locks disk and  causes  root  password  pro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ar next time system i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:\&gt;partit u" - Unlocks disk; opposite of "l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:\&gt;partit p" - Activates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:\&gt;partit n" - Deactivates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Virus Protection (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titioner Plus has built in virus protection.  Upon boot-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hecks both  the partition table and itself for virii.   You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, however, that  the  Partitioner  Plus  can  only  spot virii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 the partition table and/or the  first  track.  Virii that 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S or other areas, will go unnoticed by the Partitioner  Plus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unusual is  spotted, a message is displayed to that effe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restore the first track  from  the  backup  file  you 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ing the first track will overwrite the virus  code which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the partition  table.   If  you  created  a backup fi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rack after installing the Partitioner  Plus,  you  don't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input your registration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Menu Appear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 have  selected the partition you wish to boot from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er Plus "remembers" your choice, and will not display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select another partition  to boot up from,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Press any key during the boot up process and  the  men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Select "Force Menu Appearance" from the PARTIT.EX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Specify command line option "m" when invoking PARTIT.EX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e. "C:\&gt;partit 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Reinitializing the Partitioner Plus (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, for  some  unlikely  reason,  the Partitioner Plus display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and your system doesn't  boot, you must reinitializ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Partitioner Plus.  You hav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If  you  have previously created a backup file  of  your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 after  installing the Partitioner Plus, simply boot of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, run PARTIT.EXE,  and  select  the  "Restor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" option.  Type in the file name, and that should b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If  you  don't  have  a  backup  file  that was  created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of  the Partitioner Plus, you must reinitializ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 we sent you.  First,  restore the first track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file (this file is automatically created  when  you 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titioner  for  the  first  time)   Next,  uninstal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tioner.  Then, use the procedure outlined in sections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se three procedures  will  ultimately  lead t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, and you  will  once  again be able to access  your  hard 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form us  exactly what happened so we can try and elimin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n the next version of the Partitio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Thoughts for the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titioner  is  Cross Bow Software's first program.  W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set up a BBS, provide better  and  more accessible suppor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write Shareware programs.  However, right  now  we l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o carry out the first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more, we  are  open  to  suggestions as to any progra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see available as Shareware.   We have many ideas w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manifest, and we probably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 Bow Software will be happy to consider requests  for  cus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 be   written   discreetly   for  clients.   We  can 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rately sized projects, but will  contemplate  just  about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have any problems with the Partitioner, please fil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report form below and mail  it  to  us.   Enclosing a dis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rst track backup file will greatly help us diagnose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do  our best to rectify the problem in the next  version. 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to be a registered user to send us such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repor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ame: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gistration Key (if any):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ardware and Software:                    (fill as best as you can)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Computer Type: 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Maker: ______________________  Model: 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Operating System and version: 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Hard disk model: 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Maker: __________________________  Capacity: ____________ MB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Interface:  MFM RLL ESDI SCSI IDE  Other: 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Cylinders: ________  Heads: ________  Sectors/track: _______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Other Comments: 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___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scription of Problem: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About Cross Bow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 Bow  Software  is  currently  a  two  person company: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ed of Matan Arazi and Avner Braverman, two sixteen year old hig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ers, both attending the twelfth  grade in one of Jerusalem's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of  us  have  experience  with  DOS, OS/2,  3Com  and 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, and UNIX  systems.   We  have  PCs  at  home,  on  whic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er was developed.  We have  access  to many development too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currently exploring the X-Windows system on UNIX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sh to thank our beta testers, as well as all  the  peopl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llowed us   to   test   the   Partitioner   on   their  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prisingly, we haven't trashed a single hard disk in the pro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 the policy of Cross Bow Software not to release full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or its products.  However, if  you  would  like 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user  interface  or the workings of the partition  table,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happy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 not  release  any  code  that  pertains in any wa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, virus and hard disk protection,  and registration proc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itioner.  The  main  reason for this to protect  users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er Plus, which  may  have  their  hard  disks  protected 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.  The reasons for not divulging  the  virus protection 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obvious -- we don't want them circumve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Distribution Poli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 Bow  Software  is  very  liberal  about  distribu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er.  As long as you don't  modify  the  PARTIT10.ZIP fi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pload it to any BBS, give it to your friends, or  distribute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Shareware  distributors  (such as PC-Sig, PsL, etc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raged to distribute the Partitioner.   Such  distribution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any permission, as long as it adheres to the above criter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we request to be notified of such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titioner  may  not  be sold in any form.   Distributor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ks, user groups, or other similar organizations may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minal (not  more  than  US$15  or  equivalent)  fee  for  the 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Partitioner.  In such  cases,  the  buyer  must  b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that the payment is not for the software, but for the mediu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e must  register the Partitioner if he wishes to  continue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. Site-licen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-licensing agreements   are  available  for  the  us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er Plus.  Here are the pr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+------------------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Number of Copies  |  Price Per Copy  |  % Discount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====================|==================|==============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1 - 9        |      $20.00      |      0%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10 - 24       |      $16.00      |     20%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25 - 49       |      $13.00      |     35%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50 - 99       |      $10.00      |     50%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====================|==================|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ver 100 copies, a $1000 one  time fee is requested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ceive a special version of the Partitioner, along the ut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keys for the version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