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72225210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02311266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88875573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2870372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