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AF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i 26 Ju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modified-Register format genealogies from your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 with Personal Ancestral File 2.0, 2.1, and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, 1992 Barbara A. Bennett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26 Pound Apple Cou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bia, MD 21045-5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410) 381-17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 p.m. to 11 p.m.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9/4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alogy Software Echo (GENSOF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CIS ID is 71151,31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products mentioned or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cestral File is a registered trademark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ter Day S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A Copyright (c) Haruyasu Yoshizaki 1988-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PAFAbility? 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at is the modified Register style?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 to read the PAFAbility Report 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want to know more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Requirements 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 Supplied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screens 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ain Menu  . . . . . . . . . . . . . . . . . . . . . .  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alog Boxes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  .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  .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ctronic bulletin board services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 . . . . . .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ing the PAFAbility Program 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blem resolution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ata Path 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shell  . . .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t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ified Register 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 cover sheet  . . .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 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Selection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 .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mat 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Format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Format 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Format 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iscellaneous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 Options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rieve Options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 Options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Dest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it doing?  . . . . . . . . . . . . . . . . . . . . . .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thoughts on data entry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use 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 .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 . . . . . . . . . . . .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riages  . .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2READ.TXT file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LT program  . . . . . . . . . . . . . .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port with a word processor . .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port on an unsupported printer . . . . . . . .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greement 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ability Statement and Disclaimer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hareware Concept 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ration . . . . . . . . . . . . . . . . . . . . . . .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al Ancestral File (PAF) provides many types of report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of them are really suitable for sharing the data with fam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or preparing the material for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times have you printed out a stack of family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s to send to a family member who is interested in your work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ide from the fact that this is a lot of paper to look at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 for the reader to grasp what the family line looks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ere he fit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kept hoping that someone would write a program to produc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style report. I can't tell you how many times I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ten a phone call from my parents saying "send the ARBA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ff to Lena" or "Herbert's grandson wants a copy of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n the BENNETTs". I also wanted something I could carr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on research tr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genealogy programs provide this type of report. I ex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of my data to a GEDCOM file and imported that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Roots III (COMMSOFT) and Brother's Keeper (John Steed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the report. Both programs did a fine job with the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t data but I discovered that neither program honor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ting of the notes. PAF doesn't distinguish between 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and hard returns, so each note is separated from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by a blank line. Both Roots III and Brother's Kee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iminated these blank lines and ran them all together into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 paragraph, which looked terr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finally concluded that the only way I was going to get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looked the way I wanted it was to write the program my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wa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PAFAbilit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is an accessory program for users of PAF. PAF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s the Family Record (FR) data files to produce a descenda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using the Record (also known as Modified Register)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ing. The user has the option of creating a singl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(listing the descendants of one individual) or a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report (listing the descendants of each end-of-line ance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specified individ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the modified Register styl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of the genealogies we see in books and journals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or modified Register format to present the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 style was devised for use in The New Eng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ical and Genealogical Register and has been in use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70. This style presents the material in an organized, easi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ood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System, sometimes called the Modified Registe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modified version of the "Register" or "New England System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use was pioneered by The New York Genealog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ographical Record. It is also used in the National Genea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ciety Quart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are several differences between the Regis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styles, the primary difference is the numbering system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 system only children whose lines are continu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n arabic number. In the Record system every chil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ed an arabic number whether or not the line is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uses the Record system numbering. The report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AFAbility differs from the standard in that no distinc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between male and female descendant lines (both are carr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ir conclusion) and only the name of a child is show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ild's line is contin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to read the PAFAbility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list of children of an individual, each child is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case Roman numeral (i, ii, etc.) to indicate birth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individual is also assigned a unique Arabic numeral (1,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) which precedes the birth-order number. If a chil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endants, then just the name is shown and a plus sign (+)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next to the Arabic number to indicate that the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d later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llust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rst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Common ances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 by 1st wif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2i    First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ildren by 2nd wif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ii   Second chi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ond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First child of #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4i    First child of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ird Gen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   First child of #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i    First child of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to the report lists the unique Arabic number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individual. If the number is followed by an "S"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is the spouse of the person with that number (spo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given unique numbers). Then the individual's nam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nd the page(s) where he can be found. In this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, women are listed by their maiden nam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know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 System is described in "Guidelines for Genealog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, Style Guide for The New England Historica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alogical Register with Suggestions for Genealogical Books"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aret F. Costello and Jane Fletcher Fiske. This bookle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 The New England Historic Genealogical Society, 10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bury St., Boston, MA 02116. Please contact the socie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the cost of the book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ord System as used by The National Genealogical Soci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rterly (NGSQ) is described in "Numbering Your Genealogy: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imple Systems" by Joan Ferris Curran in the NGSQ, Vol. 79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 3, Sept. 1991. This article has also been publish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let form and is available for purchase from the NGS, 45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th St. N., Arlington, VA 22207-23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is distributed in compressed format using LHA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uyasu Yoshizaki. The INSTALL.BAT file will decom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py them to your working disk drive.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 to a hard drive, a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PAFABL20" will be created.  The installation process mak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o the AUTOEXEC.BAT or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install the files manually to the director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omputer with IBM-DOS or MS-DOS operating system,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0 or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640K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ersonal Ancestral File data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Optional: Expanded memory, mouse,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runs on all classes of MS-DOS compatibl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panded memory is available, it will be used to hol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2.DAT file and part of the index data so that the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unt of conventional memory is available for the program'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supports Epson compatible dot matrix prin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wlett Packard LaserJet compatible printers, and provide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for no printer codes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uppl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               Purp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       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LTY.EXE             the executabl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LTY.HLP             contains the online help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2READ.TXT             explanation of how to re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LTY.DOC             the 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           if present, contains new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at isn't in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ng the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Windows, then you already know how to use PAF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 screens in PAFAbility work the same way as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FAbility Main Menu is a menu bar across the to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Options may be selected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osition the mouse cursor on the desired option and cl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no drop down menus are showing, press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of the desired option, i.e., F f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If a drop down menu is showing, press Alt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letter of the desired option, i.e., Alt-F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it PAF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lect File/Quit (the Quit option on the Fil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Click the righ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s where you set the option values are called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. Dialog boxes are made up of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which are called contr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dio Button   A cluster or group of radio buttons re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tually exclusive values for a program option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words, only one item in a radio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uster may be active at a particular tim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the option for selecting the Type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 report is a radio button cluster contai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values, Pica and 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Box      A check box cluster contains 1 to many items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which may be active at the same ti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example, the Contents op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/Index screen is a check box clu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aining two items, Dot Leaders and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rth/Death. You may choose to have neithe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, only one of them active, or both of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Box       Text boxes are data entry fields.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elds on the Individual Search screen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the data you want to search for are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button     Pushbuttons are used to select actions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alog boxes have an "Ok" pushbutton. Many di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es simply present a message to the user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ase, the Ok button just says you're throug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ing at the message. On an option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 button means to save any changes you mad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ptions on that screen. The "Cancel" butt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I changed my mind" key and means igno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that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move the cursor from one control to another in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ess TAB to move from one control to the next.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ft-Tab to move to the previous control. When you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hod, the selected options in the control do not chan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ust use the TAB key or mouse to select pushbutt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don't have highlighted shortcut keys (such as Canc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el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ess the highlighted letter of the desired control, radi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option, or check box option or Alt-&lt;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&gt; to move the cursor to that item. If the cursor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text box, then you must use Alt-&lt;highlighted letter&gt;.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this method to move to an option setting, the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is either selected (for a radio button or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check box) or unselected (for a previous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box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ve the mouse cursor to the desired selection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ress the Enter key when a dialog box is activ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pushbutton is activated. Normally, the Ok pushbutt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lace to go when you need help is this documen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online help that is built into PAF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or click the mouse on the Help option on the PAF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to invoke the online help system. Context sensi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means that the help screen that pertains to the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menu item or dialog box option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ine help system contains hypertext links which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mp to related topics. To jump to a related topic,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to the desired subject and press Enter or click on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. The help text for the newly selected topic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lt-F1 to return to the previous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F1 while you are looking at a help screen, an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elp topics will appear. Select the desir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when you are finished looking at the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bulletin board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mail:  I can be reached via netmail at 1:109/4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mail: You may ask questions about using PAFAbility or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ggestions for changes and enhancements by le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message in the Genealogy Software Messag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NSOFT) or the National Genealogy Conference ec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GENEALOGY) on any FidoNet BBS that participa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se conferences. Since PAFAbility is a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ogram, the preferred conference for messages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ENSOFT. GENEALOGY should be used only if you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ve access to GEN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CompuServe ID is 71151,3141. You may also leave gener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est messages in the Root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 not have accounts on Prodigy or GEnie. If you le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or me there, I'll never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  My telephone number is (410) 381-1735. The be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reach me is from 9pm to 11pm Easter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 Mail:   My address is 6426 Pound Apple Court, Columbia, M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1045-54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questions about administrative matters that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 only to you (i.e., I sent you a check 3 weeks ago -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ever get it?), please contact me via FidoNet netmai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, telephone or U.S. Mail. This type of messag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ppropriate for the FidoNet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:  This program has the potential to print hundre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s.  You may wish to send the report to a disk file an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output before sending it to the printer.  This is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the Print/Set De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use PAFAbility, use the "Show Options" ite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menu to see the default settings. Use the PgUp/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scroll through the list. Use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to change any settings you need to change.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t the options to the desired settings, use the "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" item on the Options menu to save these settings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the PAFAbility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the PAFAbility program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1:   Move to the directory that contains the PAFABLTY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used the install batch file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FAbility on your hard drive, then type "CD \PAFABL20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DOS prompt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modified your AUTOEXEC.BAT file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FAbility directory in your PATH statement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need to move to the PAFAbility directory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2:   With the DOS prompt displayed on the screen,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FABLTY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FAbility program title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3:   Press &lt;Enter&gt; to remove the About PAFAbility screen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 the PAFAbility Main Menu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help, please contact me. The following item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in resolving any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of your hardware: class of machine (8088, 80286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tc), amount of memory and how it is configured,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del, et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creen print showing any error mess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"Show Options" item and print the screens show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options you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your PA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something wrong with the report, please send m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escription of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py of the report page show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ptions you selected and a copy of your PAF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the information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bara A. Bennet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26 Pound Apple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bia, MD 21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Menu includes ite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Set Dat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tem is used to specify the location of the PAF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A file selection dialog box will pop up when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menu item. The cursor is automatically plac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name text box. If the directory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contains the PAF files you wish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, press the TAB key twice to move the cursor to the O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; then press ENTER to select the display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select a different directory, you may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e directory you wish to select in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box. Or, you may move the cursor to the directory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and select a directory or drive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forget to save your configuration file before quit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FAbility. See the section on Options/Sav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item if you need to temporarily go to DO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 a DOS command. When you are finished with DOS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 and press ENTER to return to PAF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item when you are finished using PAF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menu includes item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Modified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tem generates the modified Register format repor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options and configuration settings ar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e report. You will be prompted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vidual on whom to base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Print cover 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tem prints a 1 page explanation sheet abou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ied Register report. The patron name and addres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from the NAMADD2.DAT file and print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anation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planation page can only be sent to the printer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for this page is in the file HOW2READ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Report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port Selection item on the Options menu brings up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that allows you to set option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Single or Cascading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S" if you want to create a single line report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s the descendants of a specified individual.  If you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", you will be asked to identify the individual who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cendants you want to list.  For example, if I wa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a report of all descendants of John Bennett, I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270" which is his RIN in the RIN field.  If I didn'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now his RIN, then I could leave the RIN field blank and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 wanted to search for.  The name search is posi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sitive - that is, what you enter in Given name 1 will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match against given name 1 in the PAF records;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ot be matched against given name 2 or given nam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C" if you want to create a chart for each end-of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estor for a specified individual.  If you enter "C",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asked to identify the base individual to use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cading chart. For example, my RIN is 3. To create a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contains a descendants chart for each of my end-of-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cestors, I would enter "3" in response to this question.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wanted to create a report of just my father's sid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mily, I would enter "1" which is his R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imit number of gen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pplies only to the single line report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 single line report, you can limit the report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of generations you want shown on the report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you may have an inquiry from someone with whom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a common ancestor but your lines part company a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generation.  If your correspondent is not interes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escendants of the common ancestor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option to create a report only for the gener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share with the 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irect lin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pplies only to the cascading report.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 a cascading report, you can limit the repor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 only the ancestors of the individual upon wh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is based. I have a great deal of data in my database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llateral lines. However, my cousin is probably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ested in her ancestors. Therefore, when I create a re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her, I turn this option on, so that only the descenda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her direct ancestors are shown.  All of the childre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ancestor are listed, but only the line of the ancest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 is followed - the lines of the other children are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.  For example, my ancestor John Bennett had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ildren. If the direct line only option is not selected,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descendants of each of the 13 children are listed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. However, if the direct line only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, all 13 children are listed along with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ouses. Only the children of William Jacob Bennett, John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rd child who is my ancestor are shown. The children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iam's twelve siblings are not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umbe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Record system numbering is the default. People are numb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ly in the order of appearance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RIN: You may choose to have the RIN used as the pers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ID: If you have a unique numbering system that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 field for, you may wish to have the ID number used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's number on the report. If this numbering is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person has no ID, there will be no number show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ype of notes 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refers to how much text from the NOTES2.DA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included in the report. Enter "A" to include 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in the report.  Enter "F" to include only Family Gro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heet notes, i.e., those notes which are flagged with "!"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"O" to ignore the not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is version of PAFAbility does not print notes that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red in text files. It assumes the notes ar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2.DAT file.  If you keep the notes in separat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, use the GIE program to export your data to a GED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 and then import that file to a temporary FR database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need the June 1990 version of PAF V2.2 or the PAF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from Commsoft to be able to convert your notes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xt files to the internal PA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Blank line betwee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F puts a blank line between notes on its reports. If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is selected, PAFAbility will also print notes this wa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not selected, then the notes will no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parated by a blank line. Turning this option off will s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Nam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Capitalize su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selected, all surname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italized. When this option is not selected, surnames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printed in 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breviate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is option is on, certain titles (in the Title field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vidual's name) will be abbreviated. For exampl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ptain will be printed as Capt. Please use the online he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a complete list of titles and their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clude R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 RIN will be printed as par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me in the body of the report. For example: Barbara An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nnett (R:3). If this option is not selected, then only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clude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 ID field will be print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t of the name in the body of the report. For 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rbara Ann Bennett (ID:1XYZ15). If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then only the nam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Plac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re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A" to use "at" before place names. Ex: ... born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oon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I" to use "in" before place names. Ex: ... born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oon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O" to use no preposition before place names. Ex: 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rn Mattoon, 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breviate State/Cou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n place name levels 3 or 4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abbreviated. For US States the standard two charac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ion is used. For countries the abbrevi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ed by the Genealogical Research Directory are us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online help for a complete list of abbrevi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xceptions to the standard abbrevi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Dat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Use prepos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n "on" or "in" will be u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dates when appropriate. Ex: ... born on 6 Feb 1951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ried Sep 1983; died in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not selected, then only the date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on the report. Ex: ... born 6 Feb 19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Page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8" to format the report for 8 1/2" x 11"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A" to format the report for A4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yp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P" to select Pica size type (10 characters per inch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C" to select compressed print (17 characters per in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clude time in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 time of day will be prin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header on each 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New page for each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re will be a page break betw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ons. This would have the effect of creating a chap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ach generation. However, be aware that this can cause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gnificant increase in the number of total pages printed.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select this option if you wish to sav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ow many spaces do you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s in the left and right margin fields specify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spaces wide each margin will be.  If you change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print to pica, be sure to change the mar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accordingly. The default margins are se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ed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How many blank lines do you wa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s in the top and bottom margin fields determine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blank lines should be left at the top and bottom of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of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between text and hdr/ftr/subhdr" number specifies h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y blank lines there should be after the header line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the body of the report; how many blank lines t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be between the body of the report and the footer lines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how many blank lines should separate text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neration number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ex can be printed in a one or two column format. A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index will use twice as much paper as a tw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. If the report you're printing is only one or two pag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not want to create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O" to select a one column ind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T" to select a two column index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N" to omit the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ot l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 space between the individual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and the page numbers will be filled with periods.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,      Barbara Bennett 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clude Birth/de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n birth and death year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index. Ex:  John Bennett (1798-1882)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Miscellane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Abbreviate event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n the names of events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breviated appropriately. Refer to the online help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lete examples.  If this option is not selected, then ev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 will be spell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Include MRIN in marri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corresponds to the "include RIN" option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ormat screen. If this option is selected, the MRIN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shown with the date and place as part of the marriag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Do not load name file into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record from the name file must be read for each piece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field and each level of place name. When the name fil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 into memory and accessed there instead of being read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, reports take less time to create because ac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in memory is much faster than accessing data on a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. But, in some cases, there just isn'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keep the name file in memory and still ru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.  This option should only be selected if you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ing a problem with memory shortages.  When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the name file will not be loade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Sa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want to use different combinations of options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purposes. This item lets you save all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s (not just those set on the Options menu items) to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You may save as many option files a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Retrieve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allows you to retrieve settings that you previous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/Show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item shows a scrollable list of all the options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and their current settings. If you wish to change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settings, you must do so through the appropriat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Set D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allows you to send the report to the printer o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disk file.  If you select a disk file, a file dialog bo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ps up to allow you to select the file name for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determines which, if any, printer code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in the report.  Enter "D" if you have an Eps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tible dot matrix computer.  Enter "L" if you are us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wlett Packard compatible laser printer.  Enter "N" if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an incompatible printer or don't want to include pr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s in the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/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Res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option is selected, the codes to reset the printer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s power on defaults will be sent at the end of the report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chosen to send the report directly to the prin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should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chose to send the report to a disk file with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ntion of printing your report on both sides of the pap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n you should NOT select this option.  If the printer re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de is included in the disk report, it may cause undesir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lts when you try to print alternat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1" if your printer is attached to LPT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2" if your printer is attached to LPT2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"3" if your printer is attached to LPT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option has no effect if the report is being writte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FAbility cannot print to a printer attached to a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. If you have a serial printer, then you must send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 to a disk file and print the report outside PAF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it doing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've selected the individual to base the report 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reads the data and writes the report. A page cou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ing the progress is displayed on the screen. An index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individual named in the report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ll the descendants' information is printed, the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reformatted and sorted. The message "Sorting index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on the screen. If there is not enough memory to s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s at the same time, temporary disk files will be used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 enough free disk space for the sort work file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fail. Unfortunately, there is no way to calc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uch disk space will b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dex entries are sorted, the index is printed. A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reporting the progress is displayed on the scree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hing went wrong during the creation of the report, a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saying "Program successfully completed"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thoughts on data en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ssumes, as does PAF, that each field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it was intended to contain. That is, the surname fie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s a surname; the title field contains a title; et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've done as many people have and used fields in 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y weren't intended - I enter (twin) in the title fiel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 multiple births - then the report output may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that don't follow the expected pattern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William the Conqueror", will probably not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ex as one would like. How it will be sorted depends up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was entered in the surname field. I don't know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lution for this problem, since existing versions of PA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n't provide well for this type of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 have not always been consistent in the way I entere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notes file. I quit using the FGS Note indicator b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ersion 2 of PAF was released because I figured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wanted all my notes printed. However, that'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my purposes with this report. I've deci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nter any biographical narrative text as the first F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(s) for an individual. The next FGS note is: "Sour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&lt;individual's name&gt;:". This note is followed by the F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s containing the source citations for the data.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 citation is followed by the data extracted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urce. This data is NOT marked as an FGS note. Here'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John J Arbaugh says: Adam was born on the farm one m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th of Jewett, Ohio, owned in 1946 by Ira Arbaugh (gs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m's brother, John). Adam received a meager educa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r School. Rev. Benjamin Pope, Lutheran mini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iciated at his wed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Sources for Adam Arba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RESIDENCE-PARENT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emorative Biographical Record, Harrison, Ohio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taining Biographical Sketches of Prominent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resentative Citizens, and of many of the ear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led Families; Chicago: J.H. Beers &amp; Co., 1891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baugh/OH/0001; p. 163, 5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f the children of John Arbaugh two are living - ...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am, in Van Buren County, Iow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... Adam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!BIRTH-MARRIAGE-OCCUPATION-RESIDENC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85 Iowa State Census; Van Buren County, Iowa; p. 357-8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amily 175, Dwelling 166; Lick Creek Twp, Township 70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10, Section 19; Church of Jesus Christ of Lat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 Saints Family History Library, microfilm #10201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ge 62, married, farmer, entitled to vote. Living E si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 1/4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ri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F assumes that a liaison that produces children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riage. Since PAF provides no way to indicate otherwi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ssumption is also used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2READ.T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ile named HOW2READ.TXT is included in the PAF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package. This file is a one-page explanation of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ad the report. You may wish to print this file and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th reports that you send to others. You may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nation page from PAFAbility using the Report/Print C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et menu item, or you may use the DOS COPY or PRINT comman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ther program to prin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LT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PAF database currently contains over 6000 individual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for my mother's side of the family is about 800 pages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save paper, I wanted to print on both sid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 None of the public domain or shareware programs I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ed have worked successfully for me. So, I wrote a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PRINTALT which is included in the distribution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ALT reads the disk file containing the report and print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d pages. It then prompts the user to turn the paper ov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even pages.  PRINTALT is what one of my cowork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a "hurry up quick" or others call "quick &amp; dirty". 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rills program.  It works for me but I don't guarantee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or you.  I would not expect it to work on an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report created by PAF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word processor is capable of printing alternate pages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 you use it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port with a word proces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print the report using a word processor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word processor to agree with the margins, type siz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per inch settings you used in PAFAbility.  If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settings don't match what you used to cre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, it will not prin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port is designed for a mono-spaced font such as Couri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a proportional spaced font will produce unexp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report on an unsupport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aptured the report to disk and chose "no printer"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is not supported by the program, then you must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per control codes to your printer before attemp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port.  You must set the printer to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size settings you used in PAFAbility.  If you chose P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, then you must set the printer to 10 characters per i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6 lines per inch.  If you chose compressed print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set the printer to 17 characters per inch and 8 lines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may install and use this program on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computer as long as only one copy is in use at any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Statement and 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 of this program hereby disclaims all warran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is software, whether express or implied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 any implied warranties of merchantabilit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The author will not b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special, incidental, consequential, indirect or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due to loss of data or any other reason, even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or an agent of the author has been advised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ility of such damages. In no event shall the auth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ability for any damages ever exceed the price pai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to use software, regardless of the form of the claim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erson using the software bears all risk as to the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erformanc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FAbility is distributed as shareware. Shareware is commer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distributed in an unconventional manner.  Microcompu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information very easily.  Instead of trying to frust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hrough copy protection, shareware takes advantage of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ch as many users as possible at the lowest cost. Anyon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 shareware program and distribute it to whomever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provided they do not charge a fee or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n't free.  Serious shareware is as polished a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effort.  If you use it regularly, the authors exp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unlike conventional distribution, shareware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valuate the product before you decide to purchase i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is often lower, as well, because there are no advertis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ing, or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can only work with your support.  If you are still u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 after a couple of weeks, then it is ob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something to 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FAbility v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gister your copy of PAFAbility, send in a completed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closed order form (ORDER.FRM) with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