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52149647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58566462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