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8873980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53473323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10628122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92709139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13587346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0510755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7504510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