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GIC SOFTWARE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has taken due care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and the program is supplied as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with regar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o event shall the author be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nu ver 1.0 is a DOS menu program written in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create free-format menus with custom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entries per menu. Individual menus can call sub-men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sub-menus, etc. SHAREWARE - registration is $20.00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9.00 RSA. Copyright Magic Software,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VGA, MS-DOS 4 or higher, 640 KB RAM,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ZIP file magmnu10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MENSETUP.EXE to setup the main menu. The main menu 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b-menus must have individual menu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GO to ru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unning of the program, a registra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Note this number carefully as you will need to supply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move or modify the file MENU.SYS as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you will have to re-register the program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GIC SOFTWARE, PO BOX 78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ITENHAGE, 6230, SOUTH AFRIC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