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f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EATURES WITH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 Run (program launcher) included, to quickly and easi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DOS program, even if it hasn't been set up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program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 when exiting Star Menu i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ab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  <w:tab/>
        <w:tab/>
        <w:t>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</w:t>
        <w:tab/>
        <w:tab/>
        <w:t>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</w:t>
        <w:tab/>
        <w:t>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</w:t>
        <w:tab/>
        <w:tab/>
        <w:t>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4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5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</w:t>
        <w:tab/>
        <w:tab/>
        <w:t>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</w:t>
        <w:tab/>
        <w:tab/>
        <w:t>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</w:t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</w:t>
        <w:tab/>
        <w:tab/>
        <w:t>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</w:t>
        <w:tab/>
        <w:t>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</w:t>
        <w:tab/>
        <w:t>Star Menu external setup utility (allows easy movement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.EXE</w:t>
        <w:tab/>
        <w:t>Star Menu quick run (launche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.EXE</w:t>
        <w:tab/>
        <w:t>Star Menu D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</w:t>
        <w:tab/>
        <w:tab/>
        <w:t xml:space="preserve">Registered serial number file; with this file, the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GISTERED COPY displays and program exit delay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