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124706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172459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09604405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114115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42318915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00852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265248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604505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068587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8998450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5832137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13633918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8345347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2171265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9558084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3544636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6426990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