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NUTILS.ZIP ver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Gregory Stevens (stevens@prodigal.psych.rochester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the following additions need to be made in terms of examples,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me id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More implementations for the unsupervised (competative and Hebb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More implementations for the recurrent 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Implementations for Hopfield 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An easy DOS pretty gotoxy procedure or two for DISPLY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h, yeah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Bug fixes  (du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m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ns@prodigal.psych.rochester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