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03722640"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8136569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