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2329728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2206563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6026069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