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                TriPlot             Jan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-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PARING A DATA FILE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Title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Plotter-device code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Plot orientation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Legend code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Corner code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Grid code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Zonation code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Identification-label code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Statistics code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0 Normalization code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1 Label style code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2 Left-apex label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3 Top-apex label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4 Right-apex label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5 Component data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5.1 Symbol code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5.2 Pen code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5.3 Linkage code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5.4 Identification label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TRIPLOT 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 ERROR MESSAGES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OptionInteger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OptionString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ParamFilename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eekZoneData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Zones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Zones 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OptionHeader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extRecord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Output 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Pen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Plot 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Symbol 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TraceOn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TextRecord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Module 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TextInput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TextOutput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Zones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ZoneDataRecord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TextRecord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lot 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DataRecord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IndexRecord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lot   generates   HP-GL/2   instructions  for 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component  data on a ternary  diagram.  HP-GL/2 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 version of  the Hewlett-Packard  Graphic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available, for example,  with HP's series  of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nd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exploits an  important scaling featu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language.  The plot can be defined to fit isotr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the  hard-clip  limits of  the  output media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 physical characteristics of the plott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act  same  plotting commands  can  be  directed  to an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III with letter-size  paper or to an HP  DraftMaster S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per of any acceptable size mounted.  The resulting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 will   be  automatically   and  uniformly  expand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ot commands  may be sent directly to  a devic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to a file for process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can specify a  title of up  to thirt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for the plot.  Moreover, labels for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agram  can  be  supplied,  each  one  limited  to 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 The labels may be positioned at the apexes 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ges.  A legend describing the number of data poin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specified symbol and pen code can be option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olution  of the  grid system  can  be selected 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.   The sample  mean and standard  devi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 also be drawn:   the result is a  polygon whos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 marked by  an  asterisk, represents  the  mean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  are one  component standard  deviation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 there are twenty-two zonation schem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the soil textural zones defined by the Canadian Soi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tee (19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the soil textural zones published by Shepard (19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the thirteen schemes recommended in 1989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Union of Geological Sciences (IUG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ification of igneous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the classification scheme of Essene and Fyfe (196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c pyrox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the two schemes of Pettijohn, Potter, and Siever (1972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igenous sands and sand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 the classification scheme of Picard (1971) for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s and sedi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the classification schemes for calcic clinopyrox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thopyroxenes, and sodic pyroxenes presented by W.A. D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. Howie, and J. Zussman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ould  like to  see a particular  well-establish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part of TriPlot,  just forward to  the author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points that make up the zone boundaries and  a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lot can normalize the data to 1, 10, or 100.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s  have their component  values adjusted so 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is equal to 1, 10, 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ata point can have a symbol and a color/p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.   There  are eight  possible  pen selections 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to chose from.  A point can be further  ident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lied label.  Tie lines between consecutive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ere  is a ninth symbol-code available  f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resentation of  a data  point.  This  symbol-cod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designating the end point of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plete ternary diagram can be plotted or a cor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enlarged.   Note in  passing that all  line segment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ation boundaries will be properly clipped for any corn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data points and line-segment 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not  exceed  1000.    If  requested,  this  lim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PAR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put data  file for Program  TriPlot must be a 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forming to  a specific  structure.  There  are tw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to  any data  file.  The  first section consis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options and  the labels  for the ternary  dia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section  groups the  data  components  and thei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is  provided by  TEST.DAT, one of  the m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to develop TriPlot.  If you examine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two major sections.   Moreover, you'll 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has  a  row or  column heading  associated with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help interpret the  subsequent alphanumeric entries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make the data fil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lp you  set up  a data file,  the distribution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the file TEMPLATE.DAT.   As suggested by  it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a data-entry  template containing  all the 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its use, suppose that we want to set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called MYDATA.   The first step is to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uplicate the contents of the template file to MY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 the TriPlot  directory the current  one,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TEMPLATE.DAT MYDATA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/V switch  instructs DOS  to  verify that  MY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.  The next  step is to load MYDATA into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such  as the MS-DOS  EDLIN or EDIT  program,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lotting  parameters and your data.  If  you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instead, it  should be  configured  to emulate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 The left margin must correspond  to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ne to Column 80 or more.  The top and bottom  marg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active.   Headers  and footers  are  not allowed.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monospace  font, such  as Courier, to  ensure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aligned properly and remain so after you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aforementioned  operations  have  been 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, the  file MYDATA consists of  the following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(30 chars.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-device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orientation (-90,0,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code (0-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code (0,10,20,40,5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ation code (0-2,10,20,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-label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ization code (1,1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style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-apex label (20 chars.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apex label (20 chars.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apex label (20 chars.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---Top----Right----Symbol(0-8)----Pen(1-8)----Linkage---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of  the data  file  makes up  a record.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 between  parentheses  represents  the   constrai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ssible values for a particular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ourteen records make up the  first maj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is for the title of the plot.  Records #2 to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specifying the plotting options.  Records #12  to #1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the  labels of the diagram.   For all th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lways begins following the colon in Colum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major section begins with Record #15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 solely for  providing the column  heading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quent  data entry  sequence.   The component 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  codes  are entered  in  a tabular  fashion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and constraints for each reco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record is  for the  title of  the plot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bove the  top apex of the diagram.   There is a 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Plotter-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record is  for specifying the output-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values and their corresponding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Color device such as a plotter (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capacity of 8 p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Monochrome device such as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of  this  option is  as  follows.   As 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.15, the data points on the diagram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ymbol  and  by color  when  using a  plotter.   If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is feature when you create your data fil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output to a laser printer, the color disti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 of course.   With the plotter-device  code set to 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Triplot will override all color settings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 legend accordingly  by grouping  the  data poi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mbol  codes only.  It is faster to change thi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modify all the color codes for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Plo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record  is for  assigning an  orient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 The following table defines the possible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90  | Rotate the plot by -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 | Rotate the plot by +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allows  you  to select  a  portrait or  a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Leg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urth  record  is  for   toggling  the  lege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cod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Draw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gend is  drawn  to the  left  of the  ternary  dia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name and version numbe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ate and time the plo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 listing of the colored symbols us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 count of the corresponding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 listing of the pens mounted in the carous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-device 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 a frame  is  drawn which  encloses  the lege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5  specifies  whether the  whole  diagram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or a corner  only is to be enlarged.   The corn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Plot the whol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Plot the bottom left corn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Plot the top corn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Plot the bottom right cor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 passing that when enlarging a corner of the diagram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ation boundaries, tie lines, and line segment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Gr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record is  for choosing a  predefined gr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ssible values and their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| No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| Very coarse grid (1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| Coarse grid (2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| Medium grid (4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| Fine grid (5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| Very fine grid (100 subintervals per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corresponding   annotation   is   controlled   by  Tr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 the value of the  grid code, there will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annotation labels 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Zo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venth  record is for specifying  which zon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uperimpose onto  the  plot.   The following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ssociated componen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z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Soil textural zones defined b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oil Survey Committee (197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Sand------Si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Soil textural zones defined by Shepard (195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Sand------S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| Pyroclastic deposits (tuffs and ash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fragmental composition)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Pumice,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Crystals, Crystal Fragments------R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| Carbonatites (using wt% oxides)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MgO-----FeO+Fe2O3+M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| Volcanic melilit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Mel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Olivine------Clinopyrox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 | Plutonic melilit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Mel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Olivine------Clinopyrox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| Granitoid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lkali feldspar------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  | Plutonic feldspathoidal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Feldspat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lkali feldspar------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 | Gabbro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yroxene------Ol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 | Gabbro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yroxene------Hornb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| Gabbro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Orthopyroxene------Clinopyrox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  | Plutonic ultramaf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Ol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Orthopyroxene------Clinopyrox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 | Plutonic ultramafic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Ol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yroxene------Hornb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| Volcanic quartz-bearing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lkali feldspar------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 | Volcanic feldspathoidal rocks by the IUGS (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Feldspat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lkali feldspar------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| Sodic pyroxenes by Essene &amp; Fyfe (196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Aegi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Augite-----Jad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  | Calcic clinopyroxenes as in Deer, Howie, &amp; Zu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(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Ca2Si2O6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Mg2Si2O6(En)-----Fe2Si2O6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2  | Orthopyroxenes as in Deer, Howie, &amp; Zussman (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Ca2Si2O6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Mg2Si2O6(En)-----Fe2Si2O6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 | Sodic pyroxenes as in Deer, Howie, &amp; Zussman (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Ca2Si2O6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Mg2Si2O6(En)-----Fe2Si2O6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 | Arenites by Pettijohn, Potter, &amp; Siever (197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Feldspar------R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  | Wackes by Pettijohn, Potter, &amp; Siever (197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Feldspar------R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  | Fine-grained rocks and sediments by Picard (197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Sand------Si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Identification-lab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ighth record is for toggling the annotation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ith  their identification  labels.  Possible 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Omit identificati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Include identifica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Statisti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9 toggles the plotting of the sample mea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Plot the samp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 plot is  a six-sided  polygon whose 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the sample mean  and is marked by  an asteris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is located one  component sample standard devia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mean.    A minimum  of  two data  points 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are required to define  a statistical sample: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points of line segments are not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Norm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#10 allows you to indicate how the compon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norm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Set the data component sum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| Set the data component sum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| Set the data component sum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Label sty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1 is  for specifying where the componen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Draw the component labels along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Draw the component labels at the ap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will not check for overlapping of the bottom apex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Left-ape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2 is the label for  the left apex of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: there is a  maximum of twenty characters allow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 style code is set to 0,  the label will be dra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edge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Top-ape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3 is the label  for the top apex of the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: there is a  maximum of twenty characters permit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style code  is set to 0, the label will  be dra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edge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Right-ape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4 is the label for the right apex of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: there is a  maximum of twenty characters allow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style code is set to  0, the label will be draw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edge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 Compo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#15 consists  of column  headings for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s: it is provided solely to facilitate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6 is  associated with the first data  po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up of  six numeric  fields and one  alphanumeric fiel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seven  headings of Record #15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are for  the coordinate  components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pex, the  top apex, and  the right apex  of the dia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der.   The next three fields are for  the symbol, p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ge  codes respectively.  The  last field allows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characters  for an identification label.   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 are separated from each other by blank spaces: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many blan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.1 Symb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rious  symbol  codes  will result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f the data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symbol: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the linkage code to draw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|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| Dot, i.e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|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| Fill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| Filled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.2 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ger pen codes designate the pen stall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will be selected to draw a symbol.  For a  plotter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rmally eight.  Thus, TriPlot conforms to th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 monochrome output  device,  only  "Pen  #1"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remember that TriPlot  will automatically override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greater than 1 if the plotter-device code has been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"Pen #1"  is always used to draw the  gri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notation, tie lines, and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.3 Lin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ast numeric record field  is for an  integer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   -32768 to  32767) describing the linkage  cod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s to allow tie lines and/or line segmen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plot.  A  linkage code value  equal to zero  is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point.   Any  two consecutive  data  points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linkage  code value  are deemed  to be linked  by a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Moreover if the symbol  codes are zero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segment.  Therefore, the following entrie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---Top----Right----Symbol(0-8)----Pen(1-8)----Linkage---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  30.     40.         1            4            1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  25.     41.         3            4            1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 in a tie line,  that is, a line  seg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 symbol of the first point labelled "X" and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 of the second point  labelled "Y". 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---Top----Right----Symbol(0-8)----Pen(1-8)----Linkage---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  30.     40.         0            4            1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  25.     41.         0            4            1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only produce a line segment.  The identification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rawn and, although valid pen codes must be enter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here.  The pen codes  pertain only to symb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.  Tie lines  and line segments are always 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setting the symbol code to zero, you can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ation  scheme  into the  ternary  diagram.   But,  as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 the  author  will  update  TriPlot  with  any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zonation  scheme provided that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.4 Identifica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 field  is for an identification label 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ght alphanumeric characters.   This is the only 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6 and subsequent records are for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each structured as explained previously.  Note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can delimit groups  of data records  using 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ra lines will be ignored by Tr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pecified all the plotting options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data, save  the information  back to  disk 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, e.g., MYDATA.  If you are using 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that the  file is saved as  a DOS text file. 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process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TR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lot is launched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PLOT DataSource Plot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Source is the specification  for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plot parameters and the component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Destination is either the  specification for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ame  of the  device  port  to which  the 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 will be sent, e.g., A:\EXAMPLE\TEST.P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or  COM1 for  a  plotter connected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 port.   If required,  use the DOS 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hand to configur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imilar  explanation of  the  command-line  parameter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just entering  TRIPLOT at the DOS prompt. 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generated if the number of parameter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names are  reserved for the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|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| Communications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| Communications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| Communications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 |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1 | Line Printer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2 | Line Printer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 | Line Printer por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  |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  |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 is always  to the associated device: they 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as file names,  regardless of the  directory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that  is  added.  Consult your  DO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f these port designations ar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 example of the  output file specification  u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PLOT TEST.DAT B:\TEST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 TriPlot  to retrieve  the  data file  TEST.DA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f the  currently logged-on drive and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HP-GL/2 commands into the file TEST.PLT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 B:.  If  TEST.PLT exists beforehand,  Tr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quest permission  to  overwrite it  with  the new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  On the other hand, to process the data file MY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rect the results to  a laser printer 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arallel port,  the  following command  would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PLOT MYDATA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HP  laser printer  should generate a  "21 PRINT  OVER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message, you'll have to set  the "Page Protection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the printer's  user manual  for more  details).   O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is finished, you must issue a form-f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iPlot sequently reads and processes the  dat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options  will  be  echoed  to  the  screen.   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, short interpretations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error  traps have  been built  into TriPlot 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tries  in the data  file or problems  with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see  the appendix  for more details).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will be  displayed on  the screen.   An  erro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ill be  echoed to  the screen.   Moreover,  Tri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update the total number of data record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Thus  the location of an incorrect record 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ly.  During debugging, you can direct the output to N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-hole of DOS device-drivers, to  suppress plotting or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ing HP-GL/2 commands.  Although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aesthetically pleasing in  the later case,  it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isol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verything goes smoothly,  you'll see the message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the last line on the screen befor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fatal execution  error occurs,  TriPlot issues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 error from its perspective.   Input/out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 accompanied  by a  second  message that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from the operating system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details  the  various primary  error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can issue.  Each error description is made up of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 program module that reports the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, and an explanation of the probable ca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Option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corner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device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grid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identific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legend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normaliz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orient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statistics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style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zon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lot expected to encounter  an integ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 record.    Check  for  the  pres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neous decimal point 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corner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device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grid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identific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legend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normaliz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orient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statistics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style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zon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numbers  must  be  between  -32768  and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ly.  Check the preceding pages  for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Option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tring in "title" record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plot title exceeds 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tring in "left-apex" record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tring in "right-apex" record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tring in "top-apex" record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ength  of  an  apex label  cannot  exceed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Param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/device port is missing  from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n-th   command-line  specification 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as in C:\TRIPLOT\DAT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eekZone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zon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rror message is  normally intended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     However,  the  file   TRIPLOT.IDX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.   So  delete it  and run  again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 TriPlot to  re-create the file.   If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occurs,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access the zonation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 last measure, delete the file TRIPLOT.Z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s this will force TriPlot to re-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the zonation index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last measure, delete the file TRIPLOT.IDX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s this will force TriPlot to re-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ble to close the zonation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create the zon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OptionH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header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corner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devic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grid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identific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left-apex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legend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normaliz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orient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right-apex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statistics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styl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titl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top-apex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zon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record in  the data file does no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 that  Triplot  is  looking for.  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is either missing or corrupte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rder of the data records might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of  the supplied  template file.  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ter for an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write the plotting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 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en-stroke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en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symbo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Trac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 for the error-trac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cover more  memory, close  down any 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tasks.  Also  consider removing any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g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ext record has an invalid field delim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eld header in the input file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data by  a colon at column position 35. 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ts presence at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the next record of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-trace stack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Text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device cannot be used fo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device  names are AUX, COM1, COM2, 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, CON,  NUL, and PRN.   None may be used 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nor be part of a file specification as in AU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name matches a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specification is probably incomple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:\TRIPLOT\DATA where  DATA  is  a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name matches the volume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.  Otherwis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a hidd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a syste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files are normally  system files, such as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SDOS.SYS, and are not meant to be read by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So consider  (a) checking th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 name,  or  (b) changing  the  attribut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uine input file to un-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 firs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your text processor's  instructions on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OS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locate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  or  implied   directory   path  migh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open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Text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 matches a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 specification is probably in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TRIPLOT\PLOTS where  PLOTS is  a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 matches the volume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hidd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syste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files are normally  system files, such as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MSDOS.SYS,  and  system files  are 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to be overwritten by an application.  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checking  the spelling  of the  file  name, or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read-onl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 with the same  name already exists 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ttribute bit set.  Consider (a)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ribute  back to  read-and-write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 the contents, or  (b)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create the out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open the device port for wr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onation data fil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onation index fil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the file  TRIPLOT.ZON  or TRIPLOT.IDX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 as this  will  force TriPlot  to re-creat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access the zon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lot  tried to  access  the  files  TRIPLOT.Z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LOT.IDX   and  failed.     The   second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the DOS  error handler shoul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ZoneData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a zonation data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skip the next record of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A negative component value wa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inus  sign was encountered  in front of 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 value  in  the  nn-th record.    Check  Tri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o locate the errone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Invalid pen code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Invalid symbol code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teger code value for  a pen or  symbo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 its correct range  in the nn-th  reco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eding pages for admi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The component sum was found to be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um of the three components equals zero in the 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  record.   Check  TriPlot's  display  to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ne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The Id label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dentification label can hav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ly.   Check  TriPlot's display  to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neous nn-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ource and plot destination must di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ommand-line parameters  must point  to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  files.    Restart  TriPlot  with non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number of data points for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ation  of  the sample  statistics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of two data  points with non-zero symbols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 for  the  end  points  of  line  seg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ot                   Documentation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corne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gri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identification-labe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label styl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legen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normaliz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lotter-devi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lot ori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statistic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zon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ger code value for a particular plot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n its correct range.  Check the preced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dmi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data point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he author.   TriPlot is currently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 is possible to increase this maximu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 your  needs.  Otherwise, split  the compo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small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points to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reading the  data file, there are no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plot.  Verify the  integrity and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close the files and/or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the next record of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Data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write a zonation data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Index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allowable zonation point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write a zonation index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-1993, Yves Beaudoin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