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0)  This will generally show up in the  CHALLENGES of lif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at there will not be a challenge for this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you are able to handle what ever life presen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