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58)  This is a time of retreat, worries are over, conflic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d and you desire peace and quiet in order to gather your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s the time to analyze you present situation and decide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.  This period could be a self-imposed vacation, a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eat, or a convalescence after a period of illness. What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you are where you are, it demands that you meditate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which brought you here.  If used wisely, this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for the better but whatever conclusions you arrive at n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your future actions.  Remember the Law of Kar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