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5)   As this is the number of inheritance  you ma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ney,  power, or both.   You have a for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stic personality, are charming, enjoy strenuous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great deal of personal magnetism  which makes you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sexes.  You are considerate of others.  You requir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order to do your best work.  Travel is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it allows you to be free from the stressful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  Learn to use sound reasoning in all your actions.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elf-indulgence in the vices as it will only produce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, illness and ultimately, your downfall and loss of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