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61 74 6D 61 6E 20 4C 69 76 65 73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DEMOSCRS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CRS.EXE program is a TSR (Terminate Stay Ready)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pture the contents of your current text screen (80 columns by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it as a file.  The file includes all color information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contains these characters can then be proces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X.EXE (see DEMOSCRX.DOC file) to create either input screens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SI.SYS-compatible screens, or regular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using Spectra Publishing's PowerBASIC 3.0 comp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SR-writing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takes about 5K of RAM to load and should be loaded *before*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ant to make screen captur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the program, you have to pass in a file name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be saved as.  The file name can include drive and path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SR is loaded, you can save the current screen by us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lt-RightShift.  This has only been tested on the 101-ke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Let me know if it doesn't wor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s can be saved in the same file without problem. 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4,003 bytes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bility provided for removing the DEMOSCRS.EXE TSR once it'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use TurboPower Software's MARK and RELEASE 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