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includes the newest addition to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6 DTMF decoder.  This version inherited som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algorithm to make it more accurate in high-spee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This version exceeds performance of the 486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fixes the SB VE 16 problems noted in the documen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shold switch was modified to give good decoding at lower S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using the new 586 version, each system can be optim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tically lowering the threshold until decoding errors occu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ystematically raise the threshold until imprope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(tone decoding dropouts).  This will give you a se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ecoding thresholds to use on your system.  Using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(and highest) thresholds can be determined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then set the threshold somewhere within this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range in order to achieve robust tone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