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use DSZ as an external protocol to your comm progra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t the timezone parameter to reflect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may be set using the z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Timezone in minutes behind GMT, used for ZMODEM and Tru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to coordinate the actual date of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other time zones.   EST corresponds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sz port 2 pz300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may be preset with the ZON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sets the z numeric parameter to the number of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 time lags GM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et ZON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