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ETWORKS and 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own a network, or are responsible for looking after on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should take a serious look at PocketD. Managing a networked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without PocketD is a bit like needlework in boxing glov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become used to the power that PocketD provides,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less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How  often  has a network  adminstrator sat there and  watc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belief as the Novell VOLINFO "Free Space" list seeped 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Plus can tell you WHO is swallowing up the space, and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ve to the directory where the user accounts 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rr:-3g%ss   This  will analyse the user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 created during the  last 3 days, plo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)raphic  barchart, showing the percentage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 that  each  user has created,  plo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ults in order of offending user (sort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 the user accounts are scattered across several driv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f the form D H:\USER1 S: Q:\USER2 /rr:-3g%ss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WHAT ARE THES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Se:-3g%ss   This  will give a  similar display, but grou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nsion  instead of user. The administ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n see that 25% of new files are *.T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SQz:-3      This  will allow the administrator to brow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 these files, with options to individually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You are losing space on your server. Some files MUST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: I: *.TMP *.$$$ /W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 search  the (W)hole  of drives H: and I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ete all files matching *.TMP or *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: I: *.EXE /W:-2 [if exist $p$n.PAS del $w]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 delete files  with the name XXXX.EX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ring  the  last 2  days, if a correspond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XX.PAS exists in the same directory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Q" parameter lets you query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: I: *.BAK /W [D $p$n.* /- .BAK .EXE .COM .OBJ [del $w]R~]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 more  general  example will delete any 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where a corresponding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ing   extensions  .BAK  .EXE  .COM  or  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You want to BACKUP files that may be in use by another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/WTccpio C:  Will  search the  (W)hole drive for files  mod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)oday  and (c)opy them with full (p)aths to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:,  but  (i)gnoring  files that cannot be  ope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oping  round returning to copy these later  (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y become available for cop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You want to provide a useful tool for your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/STcc A:     Will allow the users to (S)earch for all files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ified (T)oday and (c)opy them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!!!  This will give the users an attractive col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y  listing, allowing them to classify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D          This  gives the users a plush menu-driven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anaging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You want extra helpful tool to let you monitor th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ould  be nice if your  LOGIN script could warn you if a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is nearly full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S: U: Z: :: /{4096k [Warning! $f has only $s bytes free!!/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report if any of drives  S: U: or Z: have 4 meg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You want to ensure that large files on the network ar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/W!EF}200k [FLAG $w i]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find non-executable files bigger than 200k, and se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"INDEXED",  thus  somewhat  speeding up access to  such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VELL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ME.D for useful ARCHIVE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