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hsize 15cm\vsize=24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rule{\vrule height 12pt depth 6pt width 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tf=cmbx10 scaled \mags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#1{{\medskip\bigbreak\noindent\bf#1\hss\bigskip\noinde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#1{{\medskip\medbreak\noindent\bf#1\hss\medskip\noinde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"=\active \catcode`\_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{\def"{\begingroup\tt\catcode`\\=12\let"\endgrou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tem{\vskip5pt\no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age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tf SBMKBAT UT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most common use of {\tt METAFONT} is to produce font r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{\tt MF} source. One may have numerous fonts to process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s and possibly at several magnifications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ime consuming, {\tt DOS} batch files seem to be the natural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the problem. When the files are numerous, ev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s can be a chore. The operations for each font and m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the same, so a program to write the batch file i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dea behind {\tt sbmkbat}.  One produces a mode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 list of names, and files to give the data associated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nd magnifications. Then {\tt sbmkbat} processes thes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Nam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reates a file named {\tt _name_._m_}. The entri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 are the name of the font followed by single deci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decimal digits separated by white space (blank space or tab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n the line is followed by no digits, then this name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igit values. Thus one need only include digits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first name, if the digits for all the names are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An earlier version of {\tt sbmkbat} would not work proper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jacent lines of the Name File contained the same name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imply acccumualtes digit values for repeate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s refer to the mode or magnification, so {\tt sbmkbat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up to 16 different modes or magnifications in a single ru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specific connection between the digit used and mode or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 simply acts to distinguish different parameter sets.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later be referenced by {\tt _name_}. Blank lines ar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any line whose first character is \%. If you use \% to o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be sure to include any desired digits from that line in a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ich does not start with \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Digit Fi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igit which appears in {\tt _name_._m_}, the program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with the name {\tt _d_._m_}, where {\tt d} is this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one may have files {\tt _0_._m_} to {\tt _F_._m_} which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/magnification strings. Each of these files may def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strings which are associated with the tags {\tt _m0_}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_m9_}. Case is significant, so do not try {\tt _M2_}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interpreted as a tag. The file {\tt _5_._m_}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assign strings to any of these 10 tags. Un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correspond to empty strings. The string valu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ag is determined as follows. Lines in the file whos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\% are ignored. White space is removed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of each non-\% line. The first data remaining on the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tring of the form {\tt _md_}, where {\tt d} is a decimal dig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ssigned to this tag is all characters on the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string of the form {\tt _mx_} or to the end of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\tt x} is any character. If this {\tt x} is a decimal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 the corresponding tag starts immediately after {\tt _mx_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program moves to the next line. If a tag is rep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last string given is the one used to make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Model Bat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ame and digit files have been parsed, the program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{\tt batch_mo.del}. The program reads and stores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Each occurence of {\tt _name_} will later be re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{\tt MKMF.BAT} by the current name as taken from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ach occurence of {\tt _md_}, where {\tt d} is a decimal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laced by the string assigned from the current digi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{\tt batch_mo.del} which have \% as first charac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. The order in which the entries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written is first by the name order from the nam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umerical order for the digit files. If you prefer, all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or a given name to be done together, then includ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-n} on the command line, {\it viz.}, {\tt sbmkbat -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pecial Directo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e use of {\tt sbmkbat} two example directori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with this distribution. The directory {\tt MAGSTE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ecessary files for creating the {\tt cm} fo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imagen} mode at the standard magsteps (provided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MetaFont source files). The {\tt F} file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stephalf; the other digit files have the natural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{\tt DVI} printing programs will require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, depending upon the directory structure and {\tt 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ed by the printing program. Another way to acces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s is by using the parameter files devised by John Sa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{\tt cm} fonts at point sizes in addition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When the standard {\tt cm} sizes are given as Sauter in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 produces fonts equivalent to the standard one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light complication that the {\tt cm} 17 point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17.28 point fonts. For this reason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AUTER} directory have been set up so that point siz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re related to nearby {\tt \char`\\magstep} values. A sma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\tt batchmo.del} will result in true point sizes, bu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cmr17} so created is {\bf not} the true {\tt cmr17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cessing Single 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several fonts, it is better to create the {\tt _name_._m_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proceed as above. The 0.1 version of {\tt sbmkbat}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, a name and size hex-digits to be suppl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If one wants to generate the 20 and 25 poi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cmcyr}, one could execute 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bmkbat \char`\\sauter  cmcyr F 0}\hfil 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 the batch file 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irectory is specified on the command li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be appended to other files read by the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ppears to be a font name and size data are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then these data are used in place of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_name_._m_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y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