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EXT - The Digest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documents digext v1.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1, Alvin Ko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this software so long as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enhance the program, but do send 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bug reports, bug fixes and modific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!att!zpcp53!isakoh (UUC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koh@zpcp53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ext is for those who want to keep each digest iss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file without all those messy mail header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pired by Douglas Stumberger's and David Brown's un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ext extracts digest issues from files (which may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digest issue) and stores them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a of digext recognizes the following diges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est          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-ZIP         IZIPvol.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-C           ICvol.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-IBMPC       IIBMvol.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-Kermit      IKERvol.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-WIZARD      IWIZvol.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-WIZARDS     UWIZvol.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-L          VLvol.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vol is the digest volume number (3-digit with leadin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s is the digest issue number (3-digit with leading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like the naming convention used by digext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. You don't have to rename all your existing files too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m through digext to 're-extract' them. Don't send me th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ings to note. If a digest issue already exists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. Carriage Returns in the digest file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MSDOS users who wish to do this can use programs like Ra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esi's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ext file [ fil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digext infozip.digest infoc.digest infokermit.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xtract digests from the files infozip.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c.digest and infokermit.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digext iz*.* ic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xtract digests from all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s iz*.* and ic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some PC compilers, you will need to link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ldcard expansion function for this to work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ystem V or BS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-O -o digext digext.c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-s ld option cuts the executable size by close to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wo on some systems.  Seems to exist univers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 6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digext.c setargv.obj /link /N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 with setargv.obj will allow command line wildcar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path prefix to setargv.obj accordingly. /NO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multiple definition errors when linking. setargv.ob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 MSC 6.0 in the lib directory. 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-A digext.c wildarg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args is functionally similar to MSC 6.0's setargv (see MS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). Also add the path prefix accordingly. wildargs.ob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 TC 2.0 in startup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integrated development environment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ext.c, be sure to set 'Options/Compiler/Source/ANSI keywords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. This is to define the __STDC__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digext.c wildarg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urbo C 2.0 above. wildargs is distributed with BC++ 2.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 directory.  __STDC__ is defin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 (tested under v5.2 with VAX C v3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ake_dig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  27 June 1991  Alvin Koh (isakoh@zpcp53.at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  28 June 1991   David Kirschbaum (kirsch@usasoc.soc.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clude files for compilation under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3   6 July 1991   Alvin Koh (isakoh@zpcp53.at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okup table to support various digest types/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only tested digext with INFO-ZIP and UNIX-WIZARDS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, as these are the 2 digests I subscribe to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you bug reports, enhancements and new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4   10 July 1991   Alvin Koh (isakoh@zpcp53.at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various *unwieldy* sscanf formats to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anageable ones. Volume and Issue variabl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[80] to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4a  13 August 1991   Cave Newt (roelofs@amelia.nas.nasa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eaks for VMS/VAXC compilation (didn't like void main;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must be zero or else interpreted strangely; added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).  Tested a little bit on INFO-ZIP di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irschbaum for testing, enhancing, and distributing dig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 Roelofs for the VMS/VAXC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in Koh</w:t>
        <w:tab/>
        <w:t>E-MAIL:</w:t>
        <w:tab/>
        <w:t>...!att!zpcp53!isak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akoh@zpcp53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:</w:t>
        <w:tab/>
        <w:t>(065) 740-3413 (Timezone: GMT-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</w:t>
        <w:tab/>
        <w:t>(065) 744-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