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itch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1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</w:t>
        <w:tab/>
        <w:t xml:space="preserve"> Z.COM [parameter] [parameter] [parame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d as much parameters, as command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parameters  should be divided by blank. 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 out in sequence. The  program will be stopped 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red if incorrect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met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</w:t>
        <w:tab/>
        <w:tab/>
        <w:t>- information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</w:t>
        <w:tab/>
        <w:tab/>
        <w:t>- interactive  mode.  You  can   choose  a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 Enter them  the menu  - if 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iled -  press the  blank for return  80x25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</w:t>
        <w:tab/>
        <w:tab/>
        <w:t>- logo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</w:t>
        <w:tab/>
        <w:tab/>
        <w:t>- information  on  the  current  videomod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quency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switching  from monochrome (7) to  colour (3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y.exe"      - in inverted commas  you can specify a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ny.exe'        program necessary to run, for example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 certain   file  in  a  mode   with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olution -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, E, C </w:t>
        <w:tab/>
        <w:t>- emulation  VGA,   EGA  and  CGA  of   the  display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[+|-] </w:t>
        <w:tab/>
        <w:t>- to permit loading a palette by default p+ or 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- to forbid loading a palette by default p-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pply from  the moment of installation  of a video</w:t>
        <w:tab/>
        <w:tab/>
        <w:t xml:space="preserve">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:file_pal </w:t>
        <w:tab/>
        <w:t>- to load a palett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 of  a palette  file (size  of a 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than  4 Kb). Empty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";" are ignored.  Each colour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e  numbers  (R, G,  B)  in  a range  0..63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imal or 0..3Fh in  hexadecimal. The minu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ssing, this place will  be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.  Numbers may  be  in one  line,  o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 00 00 </w:t>
        <w:tab/>
        <w:t>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- - </w:t>
        <w:tab/>
        <w:t>; dark blue (withou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 20h 0 </w:t>
        <w:tab/>
        <w:t>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20h 20h </w:t>
        <w:tab/>
        <w:t>; light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 - 10 </w:t>
        <w:tab/>
        <w:t>;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:file_pal </w:t>
        <w:tab/>
        <w:t>- to load a palette from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each color described by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load a  font from the file. If the 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48,  3584  or  4096   bytes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ieves that number of scanlines in the symbo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  and 16  accordingly.  If the  size  o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, necessary to  specify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a comma. Example: /f:file.ex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f - do not rese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 - rese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</w:t>
        <w:tab/>
        <w:tab/>
        <w:t>- increase of width of symbols up to 9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 </w:t>
        <w:tab/>
        <w:tab/>
        <w:t>- increase of width of symbols up to 9 pixels.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  <w:tab/>
        <w:tab/>
        <w:t>- decrease of width of symbols up to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[+|-] </w:t>
        <w:tab/>
        <w:t>- suppression of  colour (switch on/off) -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shades  grey instead  of colour  images.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moment of installation of a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G+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-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 chang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 </w:t>
        <w:tab/>
        <w:tab/>
        <w:t>- instead of  a mark ?  specify decimal numb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</w:t>
        <w:tab/>
        <w:tab/>
        <w:t xml:space="preserve">  mode  - maximum  three digits,  otherwise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h </w:t>
        <w:tab/>
        <w:tab/>
        <w:t>- instead of a mark  ? specify hexa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h</w:t>
        <w:tab/>
        <w:tab/>
        <w:t xml:space="preserve">  a mode  - maximum of three  digits, otherw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or S </w:t>
        <w:tab/>
        <w:t>- testing of supported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- without 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- with a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sult will  be written to a file  Z.TX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 specify initial number of  a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is to begin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+13h or T-19 or S+13h or S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</w:t>
        <w:tab/>
        <w:tab/>
        <w:t>-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</w:t>
        <w:tab/>
        <w:tab/>
        <w:t>- to test  frequency of  display,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sure frequency in any  mode and to set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 ~13h 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[+|-] </w:t>
        <w:tab/>
        <w:t>- to operate the blinking and increase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 or b+ - switch 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- </w:t>
        <w:tab/>
        <w:t xml:space="preserve">  - switch of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92 </w:t>
        <w:tab/>
        <w:tab/>
        <w:t>- set mode 90 columns o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93 </w:t>
        <w:tab/>
        <w:tab/>
        <w:t>- set mode 90 columns on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95 </w:t>
        <w:tab/>
        <w:tab/>
        <w:t>- set mode 90 columns on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?? </w:t>
        <w:tab/>
        <w:tab/>
        <w:t>- installation of a mode  80 columns on??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values of lin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, 28, 30, 32, 34, 36, 50 (43-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stallation 32 and  36 lines requires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?? </w:t>
        <w:tab/>
        <w:t xml:space="preserve"> </w:t>
        <w:tab/>
        <w:t>- installation of  number of colum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 are  supported. (in some cases 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synchronization is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,82,84,86,88,90,92,94,96,98,100,102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  <w:tab/>
        <w:t xml:space="preserve"> </w:t>
        <w:tab/>
        <w:t>- installation 8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] </w:t>
        <w:tab/>
        <w:t xml:space="preserve"> </w:t>
        <w:tab/>
        <w:t>- installation 4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or return to a normal mode: z.co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[:color]</w:t>
        <w:tab/>
        <w:t>- clear screen,  color  -  hexadecimal  or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or /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hand-operated installation of windowed m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. Use  arrow keys for changes 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and columns. Press Escape or Enter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 blank for  return  in  80x25 videomod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adjustment  any troubles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 in an  interval 1..64  for lines,  1..1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??x?? or /w??x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stallation  of a  windowed modes 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 value is  column,  second  value is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able  values are  in  an  interval 1..6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, 1..132 f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et the following 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6x14 </w:t>
        <w:tab/>
        <w:tab/>
        <w:t xml:space="preserve"> /40x14[-] </w:t>
        <w:tab/>
        <w:t xml:space="preserve"> /46x14 </w:t>
        <w:tab/>
        <w:t xml:space="preserve"> /36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0x15[-] </w:t>
        <w:tab/>
        <w:t xml:space="preserve"> /46x15 </w:t>
        <w:tab/>
        <w:t xml:space="preserve"> /36x17 </w:t>
        <w:tab/>
        <w:t xml:space="preserve"> /40x17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6x17 </w:t>
        <w:tab/>
        <w:tab/>
        <w:t xml:space="preserve"> /36x22 </w:t>
        <w:tab/>
        <w:t xml:space="preserve"> /40x22[-] </w:t>
        <w:tab/>
        <w:t xml:space="preserve"> /46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70x22 </w:t>
        <w:tab/>
        <w:tab/>
        <w:t xml:space="preserve"> /80x22[-] </w:t>
        <w:tab/>
        <w:t xml:space="preserve"> /90x22 </w:t>
        <w:tab/>
        <w:t xml:space="preserve"> /36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0x25[-] </w:t>
        <w:tab/>
        <w:t xml:space="preserve"> /46x25 </w:t>
        <w:tab/>
        <w:t xml:space="preserve"> /70x25 </w:t>
        <w:tab/>
        <w:t xml:space="preserve"> /80x25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90x25 </w:t>
        <w:tab/>
        <w:tab/>
        <w:t xml:space="preserve"> /46x29 </w:t>
        <w:tab/>
        <w:t xml:space="preserve"> /70x29 </w:t>
        <w:tab/>
        <w:t xml:space="preserve"> /80x29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90x29 </w:t>
        <w:tab/>
        <w:tab/>
        <w:t xml:space="preserve"> /70x30 </w:t>
        <w:tab/>
        <w:t xml:space="preserve"> /80x30[-] </w:t>
        <w:tab/>
        <w:t xml:space="preserve"> /9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70x34 </w:t>
        <w:tab/>
        <w:tab/>
        <w:t xml:space="preserve"> /80x34[-] </w:t>
        <w:tab/>
        <w:t xml:space="preserve"> /90x34 </w:t>
        <w:tab/>
        <w:t xml:space="preserve"> /7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80x44[-] </w:t>
        <w:tab/>
        <w:t xml:space="preserve"> /90x44 </w:t>
        <w:tab/>
        <w:t xml:space="preserve"> /70x50 </w:t>
        <w:tab/>
        <w:t xml:space="preserve"> /80x50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90x50 </w:t>
        <w:tab/>
        <w:tab/>
        <w:t xml:space="preserve"> /70x60 </w:t>
        <w:tab/>
        <w:t xml:space="preserve"> /80x60[-] </w:t>
        <w:tab/>
        <w:t xml:space="preserve"> /9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d setup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  <w:tab/>
        <w:tab/>
        <w:t xml:space="preserve"> - 40x25  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  <w:tab/>
        <w:tab/>
        <w:t xml:space="preserve"> - 40x25  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</w:t>
        <w:tab/>
        <w:tab/>
        <w:t xml:space="preserve"> - 80x25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</w:t>
        <w:tab/>
        <w:tab/>
        <w:t xml:space="preserve"> - 80x25  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</w:t>
        <w:tab/>
        <w:tab/>
        <w:t xml:space="preserve"> - 80x50   mode 3 or 7 (43 o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</w:t>
        <w:tab/>
        <w:tab/>
        <w:t xml:space="preserve"> - 80x30   mode 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</w:t>
        <w:tab/>
        <w:tab/>
        <w:t xml:space="preserve"> - 80x34   mode 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</w:t>
        <w:tab/>
        <w:tab/>
        <w:t xml:space="preserve"> - 80x25  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</w:t>
        <w:tab/>
        <w:tab/>
        <w:t xml:space="preserve"> - 132x30  mod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</w:t>
        <w:tab/>
        <w:tab/>
        <w:t xml:space="preserve"> - 132x43  mod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your video card does not support all lis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</w:t>
        <w:tab/>
        <w:tab/>
        <w:t xml:space="preserve"> - to receive the information  about VESA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</w:t>
        <w:tab/>
        <w:tab/>
        <w:t xml:space="preserve">   result of  testing will be written  to Z_VE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=? </w:t>
        <w:tab/>
        <w:tab/>
        <w:t xml:space="preserve"> - to set VESA a mode.  ? is hexadecimal numb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=?</w:t>
        <w:tab/>
        <w:tab/>
        <w:t xml:space="preserve">   have 'h' as the la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ing  slash   (/),  installation  of  a   VESA-mode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 check, to  infer whether  it is  accessible. If 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slash (\),  check on  availability  is not  mad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stablish a mod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=3 </w:t>
        <w:tab/>
        <w:t xml:space="preserve"> set mode  80x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5 </w:t>
        <w:tab/>
        <w:t xml:space="preserve"> set mode  80x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34 </w:t>
        <w:tab/>
        <w:t xml:space="preserve"> set mode  80x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93 </w:t>
        <w:tab/>
        <w:t xml:space="preserve"> set mode  90x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/40x17 </w:t>
        <w:tab/>
        <w:t xml:space="preserve"> set mode  40x17, width of symbols 9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/40x17-  set mode  40x17, width of symbol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=58h F </w:t>
        <w:tab/>
        <w:t xml:space="preserve"> set mode  #58h and to show frequenc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L \30 </w:t>
        <w:tab/>
        <w:t xml:space="preserve"> show logo and then to set a mode 80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G- =83h  show grey shades instead of colours and to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without clearing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P + \32  to permit loading a palette by default and 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80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=88 "hiew filename.exe"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 mode 88, to run the  program  HIEW.EX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.EXE  and  to  set  mod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s on 30 lines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7 'start http://www.whitetown.com' l =3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monochrome mode,  to run explorer and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ite of the developer  of the program, to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o of the program and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ur mode 80 columns on 30 lines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V </w:t>
        <w:tab/>
        <w:t xml:space="preserve"> to receive the information on VESA-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V =108  set VESA-mode 1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W</w:t>
        <w:tab/>
        <w:t xml:space="preserve"> manual setting of window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/W98x34</w:t>
        <w:tab/>
        <w:t xml:space="preserve"> set windowed mode 98 columns and 3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[</w:t>
        <w:tab/>
        <w:t xml:space="preserve"> use, if you  poorly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lllllll  to regard logo  many tim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b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30 \c108 q 'C:\Progra~1\Far\Far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the same modes can be set with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.COM 4 </w:t>
        <w:tab/>
        <w:t>�</w:t>
        <w:tab/>
        <w:t>In these cas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.COM \50 </w:t>
        <w:tab/>
        <w:t>��&gt;</w:t>
        <w:tab/>
        <w:t xml:space="preserve">is the same, but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.COM /80x50 </w:t>
        <w:tab/>
        <w:t xml:space="preserve">� </w:t>
        <w:tab/>
        <w:t>of setting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the algorithms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mitry Gurty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Davy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Morshch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ya Dov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olo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&amp; G.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toly Muli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 Svetoze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ers and wishes, and also ways of set of var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end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 </w:t>
        <w:tab/>
        <w:tab/>
        <w:t>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