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7562596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5598879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0562404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4951230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5915352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