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968027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46392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8775806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13486452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