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163242144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429718408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2730826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