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69312487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2758457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6013805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58038517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