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51549090"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70099895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422766503"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752263853"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