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4313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383835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7522628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