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743955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207620844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