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575117143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607835221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