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7773242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7846748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57259306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98481774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5835126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9240477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73754005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