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513043480"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934738750"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175777635"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545332041"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643796426"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