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430228263"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966922011"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066151423"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920955863"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2017667648"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