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752655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398614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94339971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