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7108807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220185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475202251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08153254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7368357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04512929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