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801718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8800988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0345891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