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58581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58150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6621634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