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228239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5330727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574203702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