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037325808"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78686732"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1401998516"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