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330392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971619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0436406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038448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