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806140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63630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354840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8387911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9521379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