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1128371860"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1526692239"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1704028652"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525425150"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588487222"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289668383"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2004220703"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546043378"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1127736329"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