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84729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1315490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9672568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3711785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