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860159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370039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5259221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9201381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8398964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55199649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