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939455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5651081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93689025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37443103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50589246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4500941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