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0034038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356948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57233735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