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909731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5252816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403543844"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74660173"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548422476"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861698503"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11309735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84690674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