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922585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97762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2945899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3953713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