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35480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3364041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9171168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