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9899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310590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55821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65307320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