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60920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92904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73559355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9047838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3558854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7598494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