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246224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8370729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3864769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013905794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