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68376481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5104975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9799215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