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6610208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2365838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8742731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