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109415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6070368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6186351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3945888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127557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2225919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