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5018082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199982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1281315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