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45825056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21744888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202005062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