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576211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5056444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0525226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3617727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5416444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6813983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