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254470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605772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32378149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