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445015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846644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3552732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