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31739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334452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7880147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