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6677198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872416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380163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769033499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211802265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