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3155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07172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5048276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481579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6475946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789873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