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10397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099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263361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4702408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8182190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1252618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