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468429482"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650036890"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30482080"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790030386"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