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090384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9761268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9075466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6898946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7168839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1129056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