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421889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74343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47138986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