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353485851"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538475561"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1502385198"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2130606194"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1866413080"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1383725559"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1842028220"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896923883"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