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arcode implementation example for Microsoft Word mail-merge. This example uses Excel as the data source which runs the macro required to format the data to the font. For more information about creating a mail-merge in Word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idautomation.com/fonts/tools/vba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dautomation.com/fonts/tools/vba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hyperlink r:id="rId3">
        <w:r>
          <w:rPr>
            <w:rStyle w:val="InternetLink"/>
          </w:rPr>
          <w:t>http://www.officebarcode.com/word-barcoding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Encoded: </w:t>
      </w:r>
      <w:r>
        <w:rPr/>
        <w:fldChar w:fldCharType="begin"/>
      </w:r>
      <w:r>
        <w:rPr/>
        <w:instrText xml:space="preserve"> MERGEFIELD Data_Column </w:instrText>
      </w:r>
      <w:r>
        <w:rPr/>
        <w:fldChar w:fldCharType="separate"/>
      </w:r>
      <w:r>
        <w:rPr/>
        <w:t>0123456789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Fonts w:ascii="IDAutomationSC128S" w:hAnsi="IDAutomationSC128S" w:cs="IDAutomationSC128S"/>
        </w:rPr>
      </w:pPr>
      <w:r>
        <w:rPr/>
        <w:t xml:space="preserve">Postnet Barcode:  </w:t>
      </w:r>
      <w:r>
        <w:rPr>
          <w:rFonts w:cs="Arial" w:ascii="IDAutomationSPOSTNET" w:hAnsi="IDAutomationSPOSTNET"/>
        </w:rPr>
        <w:fldChar w:fldCharType="begin"/>
      </w:r>
      <w:r>
        <w:rPr>
          <w:rFonts w:cs="Arial" w:ascii="IDAutomationSPOSTNET" w:hAnsi="IDAutomationSPOSTNET"/>
        </w:rPr>
        <w:instrText xml:space="preserve"> MERGEFIELD Barcode_Column </w:instrText>
      </w:r>
      <w:r>
        <w:rPr>
          <w:rFonts w:cs="Arial" w:ascii="IDAutomationSPOSTNET" w:hAnsi="IDAutomationSPOSTNET"/>
        </w:rPr>
        <w:fldChar w:fldCharType="separate"/>
      </w:r>
      <w:r>
        <w:rPr>
          <w:rFonts w:cs="Arial" w:ascii="IDAutomationSPOSTNET" w:hAnsi="IDAutomationSPOSTNET"/>
        </w:rPr>
        <w:t>(012345678914)</w:t>
      </w:r>
      <w:r>
        <w:rPr>
          <w:rFonts w:cs="Arial" w:ascii="IDAutomationSPOSTNET" w:hAnsi="IDAutomationSPOSTNET"/>
        </w:rPr>
        <w:fldChar w:fldCharType="end"/>
      </w:r>
    </w:p>
    <w:p>
      <w:pPr>
        <w:pStyle w:val="Normal"/>
        <w:rPr>
          <w:rFonts w:ascii="IDAutomationSC128S" w:hAnsi="IDAutomationSC128S" w:cs="IDAutomationSC128S"/>
        </w:rPr>
      </w:pPr>
      <w:r>
        <w:rPr>
          <w:rFonts w:cs="IDAutomationSC128S" w:ascii="IDAutomationSC128S" w:hAnsi="IDAutomationSC128S"/>
        </w:rPr>
      </w:r>
    </w:p>
    <w:p>
      <w:pPr>
        <w:pStyle w:val="Normal"/>
        <w:rPr>
          <w:rFonts w:ascii="IDAutomationSC128S" w:hAnsi="IDAutomationSC128S" w:cs="IDAutomationSC128S"/>
        </w:rPr>
      </w:pPr>
      <w:r>
        <w:rPr/>
        <w:t xml:space="preserve">OneCode Barcode:  </w:t>
      </w:r>
      <w:r>
        <w:rPr>
          <w:rFonts w:cs="Arial" w:ascii="IDAutomationSPOSTNET" w:hAnsi="IDAutomationSPOSTNET"/>
        </w:rPr>
        <w:fldChar w:fldCharType="begin"/>
      </w:r>
      <w:r>
        <w:rPr>
          <w:rFonts w:cs="Arial" w:ascii="IDAutomationSPOSTNET" w:hAnsi="IDAutomationSPOSTNET"/>
        </w:rPr>
        <w:instrText xml:space="preserve"> MERGEFIELD OneCode_Column </w:instrText>
      </w:r>
      <w:r>
        <w:rPr>
          <w:rFonts w:cs="Arial" w:ascii="IDAutomationSPOSTNET" w:hAnsi="IDAutomationSPOSTNET"/>
        </w:rPr>
        <w:fldChar w:fldCharType="separate"/>
      </w:r>
      <w:r>
        <w:rPr>
          <w:rFonts w:cs="Arial" w:ascii="IDAutomationSPOSTNET" w:hAnsi="IDAutomationSPOSTNET"/>
        </w:rPr>
        <w:t>qqrspprpsrqrsqqrqqsprsrrqqqrrsrssrqpqrqrrrsppprrsssqrpqqqrpsrqqrq</w:t>
      </w:r>
      <w:r>
        <w:rPr>
          <w:rFonts w:cs="Arial" w:ascii="IDAutomationSPOSTNET" w:hAnsi="IDAutomationSPOSTNET"/>
        </w:rPr>
        <w:fldChar w:fldCharType="end"/>
      </w:r>
    </w:p>
    <w:p>
      <w:pPr>
        <w:pStyle w:val="Normal"/>
        <w:rPr/>
      </w:pPr>
      <w:r>
        <w:rPr/>
        <w:br/>
        <w:t>If scanner is needed for Postnet or Intelligent Mail, consider the Image Readers available from:</w:t>
      </w:r>
    </w:p>
    <w:p>
      <w:pPr>
        <w:pStyle w:val="Normal"/>
        <w:rPr/>
      </w:pPr>
      <w:hyperlink r:id="rId4">
        <w:r>
          <w:rPr>
            <w:rStyle w:val="InternetLink"/>
          </w:rPr>
          <w:t>http://idautomation.com/image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mail merge documents can be a complex process for some users. In many cases, our Barcode Label Software can accomplish the desired results with a greater ease of use. More information about the Barcode Label Software, and a free fully functional download is available at:</w:t>
        <w:br/>
      </w:r>
      <w:hyperlink r:id="rId5">
        <w:r>
          <w:rPr>
            <w:rStyle w:val="InternetLink"/>
          </w:rPr>
          <w:t>http://idautomation.com/labelsoftware/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DAutomationSPOSTNET">
    <w:charset w:val="00"/>
    <w:family w:val="auto"/>
    <w:pitch w:val="variable"/>
  </w:font>
  <w:font w:name="IDAutomationSC128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fficebarcode.com/word-barcoding.html" TargetMode="External"/><Relationship Id="rId4" Type="http://schemas.openxmlformats.org/officeDocument/2006/relationships/hyperlink" Target="http://idautomation.com/imagers/" TargetMode="External"/><Relationship Id="rId5" Type="http://schemas.openxmlformats.org/officeDocument/2006/relationships/hyperlink" Target="http://idautomation.com/labelsoftwar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2:38:00Z</dcterms:created>
  <dc:creator>Brant Anderson</dc:creator>
  <dc:description/>
  <dc:language>en-US</dc:language>
  <cp:lastModifiedBy>ida</cp:lastModifiedBy>
  <cp:lastPrinted>2006-09-11T12:35:00Z</cp:lastPrinted>
  <dcterms:modified xsi:type="dcterms:W3CDTF">2007-10-19T19:04:00Z</dcterms:modified>
  <cp:revision>64</cp:revision>
  <dc:subject/>
  <dc:title>You must install the AdvC128B font for this mail merge to print a barcode</dc:title>
</cp:coreProperties>
</file>