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{Entry Name}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{Description}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{Size} {Update Date}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90"/>
        <w:gridCol w:w="4050"/>
        <w:gridCol w:w="810"/>
        <w:gridCol w:w="630"/>
        <w:gridCol w:w="4972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{Controls}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enu Nam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enu Tex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yt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ine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mark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060"/>
        <w:gridCol w:w="8211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{Structure}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1271"/>
      </w:tblGrid>
      <w:tr>
        <w:trPr/>
        <w:tc>
          <w:tcPr>
            <w:tcW w:w="1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{Variables}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7560"/>
        <w:gridCol w:w="900"/>
        <w:gridCol w:w="832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{Scripts}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yp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yt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in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  <w:tab/>
      <w:tab/>
      <w:tab/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6/24/2002 5:14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{Report Name}</w:t>
      <w:tab/>
      <w:tab/>
      <w:tab/>
      <w:tab/>
      <w:tab/>
      <w:tab/>
      <w:tab/>
      <w:t>{Company Name}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9:14:00Z</dcterms:created>
  <dc:creator>CK Hung</dc:creator>
  <dc:description/>
  <dc:language>en-US</dc:language>
  <cp:lastModifiedBy>CK</cp:lastModifiedBy>
  <dcterms:modified xsi:type="dcterms:W3CDTF">2003-02-04T10:38:00Z</dcterms:modified>
  <cp:revision>3</cp:revision>
  <dc:subject/>
  <dc:title>{Entry Name}</dc:title>
</cp:coreProperties>
</file>