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55253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30505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2310378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