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450032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08054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6780172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