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95403251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769588311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34895059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233070472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