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22071556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980243016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428705464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305722922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504168530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775143958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