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201587794"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008559223"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3862263"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2077000437"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