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275562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209651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7234159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5549148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9671327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1422519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