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393891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6086668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4172237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2748155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7068010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4168451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6036034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6934894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