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81678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657045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91680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5505333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54672792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