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42228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36694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9241937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