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235830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03679475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91690541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75211291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