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744258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8713803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2665255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