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5953625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110789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6304371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4681021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2030691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3996515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