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962611956"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95164097"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028286809"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358782229"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