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8801479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5941908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3829718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7160997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3234963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