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75603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8243930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49869165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