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636740519"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29286106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41929508"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