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2098111546"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507305122"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136470855"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