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3592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706282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45237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