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20343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372900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0344415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3816270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1319263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7509395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