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56314191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36054370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5113470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