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39453023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05706576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2146003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3368940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