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7256445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585648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284083168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352063467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373085213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799822612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