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940967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673444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12657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