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27286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286573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920355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