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4543631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092399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738889558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