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04497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228421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491394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