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4063250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0742197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934816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96500955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