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31877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959668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4305018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734534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