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45759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605985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4160534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