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3086651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7790799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135726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203526878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