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250094224"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2046646470"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68736291"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383900463"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230719053"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