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192142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4769763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5486870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1781363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0141354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0169368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