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445023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421712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5418491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