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621078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031952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6868004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3405441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9641516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147928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5779020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8868599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