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3667878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3316656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3149315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44492066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30494224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