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739438482"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586964754"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347931820"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950966962"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891427222"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985830470"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83342402"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