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6950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541277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952563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20703847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