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6696499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397880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901109905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46504945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5285952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353027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