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549430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150916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7264646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75840641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