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081759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0669594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14130519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