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391789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649604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6409946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6148586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2612021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3850914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