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298598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2961669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962584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