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1373769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6357474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3141190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7710953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0903224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937501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