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4330879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5721116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3262202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75329015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