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1418063222"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878580021"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