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274395600"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78729321"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087457789"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