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568592912"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166249457"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