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11426400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705384941"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