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591801394"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8201263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8352880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