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very brief notes on some of my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 (Originally written for the ZX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good score stay in office as long as possible, get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into your Swiss bank account, and escape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revolution in the first 2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 favour with the major powers before asking for a han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revolution, any disaffected group can join with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ak disaffected group can try assassination. Keep a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, you must START a revolution to distract your body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overland depends on weak guerillas and a friendly Lefto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icopter won't alway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icture is entitled LETTERS.  To get another pictur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in the target moves allowed.  Every time you fail,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reased, making it easier. There are, if I remember, 12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 They get trick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IACS (Originally written for the ZX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to find, and return with, gold hidden in maze. Move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o activate them.  Red food for strength, blue prison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the route (time limited) and swords to kill Maziac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 a fight without a sword. You always die if jumped 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down.  On return you can swap gold for a 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my earlier MC attempts. Much better now that you can spe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gy required. Immobilise a tank in each lane at the lef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. Must be in a row. You can then line gun up to pic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tanks as they come up behind. Fire before they arriv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back across the bridge, which will then resemble a wr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lot. However, they'll get you in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Boney the skull to get occasional 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lues I can give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 Worms.  Easy, send them up on the dumb wa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ball Squash needs seeds, eyeballs, big vat, glass bott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boots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 eggs. Use frypan, bullet, trapdoor &amp; st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led Slimies - use bucket, slimies (in cellar), cauldron.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methrower monster to miss you and hit the caul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him with the ten-ton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RA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ue Boney. Get key in each section to go to next. Be either Ber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t.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ame I wrote using "cartoon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key opens a different door. Tokens or icons needed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Collect all the hearts for O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oo slowly on Spectrum but now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Priestley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