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 The SPECTRUM connection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H. de G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presented here are used to transfer data from a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a PC and from a PC to a ZX Specturm. The ZX Spectru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X Interface I connected. The ZX Interface I has a RS232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This interface also contains a ROM with program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 via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Public Domain, and because of that I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 resulting from use of this software. I suggest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this file with the programs, you got it this way so plea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it, leave it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compiled with TURBO-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BMCOM.C and IBMCOMT.C are not mine. The authors note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se files. These files are retrieved from SIMTEL20, an Americ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White Sands Missile Range, which contains public accesibl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shareware programs. I changed IBMCOM.C to work with the ZX Spec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 (which makes very much use of hardware flow-control, which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mplemented). I did not mark the changes because I made them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ive away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COMT - Interactive program to talk to the Spectrum via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S  - Read from RS232 port and write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- Write to RS232 port with data comm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 - Load a program from a Spectrum via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 - Convert snapshot files (.SNA, .SP, .Z80 and 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    - Read a file from the EDITAS Assembler and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    - Read an ASCII file and send it to the EDITAS Assembler (conve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RS and SLOAD programs seem to have the same functionality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. READRS just reads everything until the user stop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houever will recognize the header of the loaded data and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, except SPCONV, can be set up by means of a -s flag.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select the apropriate COM port. Note that 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LZEXE will cause the setup routine to mal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the program than the first time you run the setup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 to store the setup value in the program. This is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the patch area the first time. The location of the patch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, so the next time the setup is used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arch. The files distrubuted are setup once. The COM por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CO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tarted without parameters. Characters written will b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COM port. Characters received are put on the screen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ype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RS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from RS323 and puts the data in the named file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it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es to RS323 and gets the data from the named file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it ALT-X. The program will stop automaticly if all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AD [-h]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from RS323 and puts the data in the named file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it ALT-X. The program will stop if all the data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link. The data must be send by the spectrum via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to this command are as usual, but there is no "name"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*"b"LINE 10  - save basic program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rt running at line 1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*"B"CODE 40000,256 - save peic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will be put in the destination file toghether with the data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the data to the Spectrum again with the WRITERS comman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id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 *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data. Note that LOAD also has no "name" part. Exten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re the same as SAVE, so to load a CODE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*"b"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ONV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onv is a utility to convert between various snapshot formats. Snap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reated by various spectrum emulators. SPCONV converts between .S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and .Z80 files. The conversion to/from .SP files may not work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not clear to me how IFF, IFF2 and the interrupt mode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.SP file. Cashing of a converted image may also be caused b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emulator. Converion to .SP will work if the image is conver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image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the &lt;infile&gt; and &lt;outfile&gt; are not of the same type. If the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error message, unless both files are of the .SP type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will convert an old style .SP file to a new style .SP file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yle .SP file to an old style .SP file, depending on the inp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.SP file is used by VGASPEC, with seems to be an unauthori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nish "SPECTRUM". The "SPECTRUM" will use the new style .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between .SNA and .Z80 and from .Z80 to .SNA should be no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ats are sufficiently described in the documentation of JP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emulator) and Z80 (the dutch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onv can also be used to convert a raw spectrum image to a snapsho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has to be captured with SLOAD. At the Spectrum side th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*"b"CODE 16384,49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used. Convert will convert the file is such way that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sic interpreter.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*"b"CODE 16384,49152:PRINT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fter conversion to a snapshot file and loading it in the emulator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ing "Hello, Worl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verting a .SNA JPP file to the .Z80 Dutch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conv game.sna game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Arnt Gulbrandsen (author of J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mco v.d. Woestijne (supplied new .S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.A. Lunter (author of Z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dro Gimeno (author of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ling information and for creating these spectrum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read an assembly file form the RS232 port.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duced with EDITAS. In edita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*"b"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file will be read from the RS232 port,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. The ASCII text will be stored in the named &lt;outfile&gt;. 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&lt;tab&gt;&lt;opcode&gt;&lt;tab&gt;&lt;oper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 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write an assembly file to the RS232 port.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uitable for EDITAS. In edita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*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file will be send to the RS232 port, and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o the layout used by EDITAS. The ASCII text will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&lt;infile&gt;. The layout of the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</w:t>
        <w:tab/>
        <w:t>BBBB</w:t>
        <w:tab/>
        <w:t>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 are labels, BBBB is an opcode and CCCCCCCCCC is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ample of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"Hello, world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"This program will 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"Hello world to 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"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"star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>LD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"Here constants are defined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>DEFM</w:t>
        <w:tab/>
        <w:t>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"The END directive 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"be the last in ev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"listing!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may be constructed with TAB's, spaces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at most 5 characters (this restriction i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S). The opcode is a Z80 instruction or an assemb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code is at most 4 characters long. Note that empty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";"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ad your EDITA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232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or a COM port with a 9 Pin D connector. You need one mal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connectors shown at the wire 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male (COM port)                     Male (ZX Interfac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DDDDDDDD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____  3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/   1| 3                             |1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/6   ODDD4                             | O   6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DDDDO   2| 3                             |2 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   ODDDDDDDDDDDDDDDDDDDD? ZDDDDDDDDDDDDO  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   3| 3              ZD3DY          |3   ODDDDD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8   ODDDDDDDDDDDDDDDDDDY @DDDDDDDDDDDDD-O   8 |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DDDO   4| 3                             |4   O  |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9   ODDDADDDDDDDDDDDDDDDDDDDDDDDDDDDDDDDO   9 |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O   5|                               |5   O  |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\    ODDDDDDDDDDDDDDDDDDDDDDDDD?     ZDDDO    /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\____|                       3     3 |____/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3     3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DDDDDDDDDDDDDDDDDDDDDDDDDDDDDDDDDDDDDDDY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DDDDDDDDDDDDDDDDDD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:                                   ZX Interface 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 (in) : Carrier Detect (DCD)           pin 1 (---)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(in) : Recieved Data (RXD)            pin 2 (in)  T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3 (out): Transmitted Data (TXD)         pin 3 (out) R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4 (out): Data Terminal Ready (DTR)      pin 4 (in)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5 (---): Signal Ground (SG)             pin 5 (out)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6 (in) : Data Set Ready (DSR)           pin 6 (---)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7 (out): Request To Send (RTS)          pin 7 (---)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8 (in) : Clear To Send (CTS)            pin 8 (---)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9 (in) : Ring indicator (RI)            pin 9 (---) 9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ment to me if you find the names at the Interface I side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invent then, they come straight out of Clive's "Micro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manual" page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k de Groot -- groot@idca.tds.philip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gust 1992 right now, don't expect the above address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