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PCONV has a big bug. It will not convert compressed .Z8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groot@idca.tds.philips.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