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G-MAG Shell Version 1.0 : Release date 1st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Copyright The Falcon Owners Group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 NOT DELETE THIS FILE OR THE PROGRAM WON'T WOR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NEW disk magazine shell for the Falcon  Owners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- FALCON UPDATE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GMAG  Shell has been tested (and works!) o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con030 T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con030 TOS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con030 TOS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meg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VDI recommended for faster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under NEODESK 4.0x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work with Screenblaster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work with Multi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run FOGMAG.PRG on a S\VGA monitor in 16 colours,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th Double L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must  use a TV/RGB then you must  put  the  monitor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can  mode first,  the program GAPOSCAN is provided  for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must be in 16 colours, 80 columns, interl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 that when you first load FOGMAG it  will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 and  then there will be a brief pause  of  typically  10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during which the screen will be blank.  Don't panic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simply  setting up the title  screen 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after this delay.   Just press the space bar to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five menu boxes down the left hand side of  the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mouse to click inside them or you can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rom 1 to 5 respectively.  This will bring up a new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options  on the right hand side.   You can then click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want with the mouse by pressing the left mouse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is nothing under that option then nothing  will 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s lead to pictures,  animations, other program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Play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LP key will display a brief listing of the  key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main menu.   From here it will tell you how  to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turn the music on/off etc...  Use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like the HELP screen only it displays some important 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e the RIGHT MOUSE BUTTON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see  the  HELP  NEEDED!   file  under  menu  5  for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From  within the text displayer the following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        Next Pag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      Previous Pag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MOUSE BUTTONS       Quit tex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        Quit tex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   Turn th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                   Change screen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penly apologise for the poor text displayer but with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 to go I had to come up with something due to the program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going to use crashing too often.   If you can help then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NEEDED file and get in touch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'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get a 'nasty error' warning then it is most likely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it can't find a specific file.   If this is the ca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ncomplete copy of FALCON UPDATE DIGITAL and should see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y ideas?  Get in to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Oa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s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20 8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275) 84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requiem@arm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17 9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active until October 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lude a first class stamp if you wan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k  magazine  is  Shareware  (FOG  members  have 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)  and if you enjoy it then please send a  do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ounds sterling made payable to the FALCON OWNERS GRO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next issu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CON UPDATE DIGITAL Issu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ture has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dline: October 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