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SX 1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ugs are now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0/78Hz button now unselectable when using a RGB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okie Values now in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ning or quitting an application with a FALCONSX window ope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h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windows don't pop up for some seconds but are now wait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on the window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r for all FALCONSX windows are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okie description now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Volume men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'Lock the session' added    ( see FALCONSX.DOC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'Dfree' added   ( see FALCONSX.DOC file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