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ZEW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drei Ellman of Wack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using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this game is simple,  just shoot your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an improved version of the Atari 8 bit game Maze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bject  was to negotiate your way around a  maze  and 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locking the path between you and your opponent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a wall,  an explosion was given off in three direc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standing too close would get blown up.  A maximum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uld take part.  However,  on the Atari XLs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joystick ports,  so only two humans could tak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 Version has the following ad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ome walls need to be shot more than once (the b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in according to how much each wall segment needs to be sh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ome walls are totally indestru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The  proportion of indestructable blocks can be se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0 meaning no blocks are indestructable and 9 mena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e (in this case, there is only one possible rout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ze to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When a tank is shot,  this leaves behind a grave which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 gives off an explosion.  (N.B.  some graves can be sho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before they dissapp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As well as the two joysticks available on the standard STF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make use of the four joystick adaptor that  work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uch as Leatherneck, Gauntlet 2 and Projectyle. And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 all,  STE owners can make use of those two port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 to  add  up to four joysticks,  giving a  total  of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titlescreen,  you can select how many players a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controler they are using.  Keys F1-F8 can (de)sel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.  (N.b.  If all players are computer control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mode  will  automatically  start.  Keys F9-F10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of blocks which are indestructable (N.B. 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 players play best when this factor is close or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).  Keys A &amp; S change the maximum score which a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before he/she/it can win (in steps of 1000).  Keys T  and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timelimit in steps of 12.  One unit is about 2.6 s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units is one minute.  692 is half an hour and the maximu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(about an hour). For the players to start, all human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enter  their names by moving the joystick up  and  d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letter and left and right to select a posi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fire when they hav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game begins, you will have to wait 3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to be drawn (If you  think that is long, my original maz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ok 8:30 minutes to work (Isn't that a-maze-ing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sist!))). Press P to pause the game and O to res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in any of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ime will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e of the player's scores exceeds the maximum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You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You  suddenly realise that there's that  program on  TV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watching instead of playing this game and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computer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: If you are playing with a low number of human player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st that the humans work as a team, but you could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the best score out of th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 this program, you should send me a do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me to write more. If your donation is 5 pou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(~15 guilders). Then you will recieve a dis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STOS sourcecode. Donations can be made in pou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lders. Even if you do not wish to donate any of your har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 earned money, you could just send me some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interested, my a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i 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em Pijperstraa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7XL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ae-a@minster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